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lang w:val="en-US"/>
        </w:rPr>
        <w:t>26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en-US"/>
        </w:rPr>
        <w:t>9</w:t>
      </w:r>
      <w:r>
        <w:rPr>
          <w:b/>
          <w:bCs/>
          <w:sz w:val="28"/>
        </w:rPr>
        <w:t>.201</w:t>
      </w:r>
      <w:r>
        <w:rPr>
          <w:b/>
          <w:bCs/>
          <w:sz w:val="28"/>
          <w:lang w:val="en-US"/>
        </w:rPr>
        <w:t>3</w:t>
      </w:r>
      <w:r>
        <w:rPr>
          <w:b/>
          <w:bCs/>
          <w:sz w:val="28"/>
        </w:rPr>
        <w:t xml:space="preserve"> </w:t>
      </w:r>
      <w:r>
        <w:rPr>
          <w:sz w:val="28"/>
        </w:rPr>
        <w:t>№987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лі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7"/>
          <w:szCs w:val="27"/>
        </w:rPr>
        <w:t xml:space="preserve">роводитиметься експертна грошова оцінка і </w:t>
      </w:r>
      <w:r>
        <w:rPr>
          <w:b/>
          <w:sz w:val="27"/>
          <w:szCs w:val="27"/>
        </w:rPr>
        <w:t xml:space="preserve">які продаються понад норму безоплатної передачі для обслуговування житлового будинку, господарських будівель 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і споруд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прожи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340"/>
        <w:gridCol w:w="1620"/>
        <w:gridCol w:w="2160"/>
        <w:gridCol w:w="36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</w:rPr>
              <w:t>Тагільцев Юрій Миколай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авнянська, 78-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0136300:13:002:03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 обслуговування житлового будинку господарських будівель та спору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а Тагільцева Ю.М.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від  14.08.2013р. № Т-4719/0-04/01, витяг про державну реєстрацію прав від 17.04.2012р. №33844154, свідоцтво про право власності на нерухоме майно від 17.02.2012р.  № 6869342, державний акт на право власності на земельну ділянку від 23.12.2010р. №011082401126, договір оренди землі №8286  від 11.02.2013р., витяг з Державного земельного кадастру про земельну ділянку від 13.06.2013р. №НВ-7300163152013, витяг з Державного реєстру речових прав на нерухоме майно про реєстрацію іншого речового права від 07.08.2013р. №7651000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</w:t>
        <w:tab/>
        <w:tab/>
        <w:tab/>
        <w:tab/>
        <w:t xml:space="preserve">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1079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116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16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гільцеву Ю.М. замовити надання послуг щодо оформлення технічної документації з передачі у власність шляхом викупу відповідної земельної ділянк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9:00Z</dcterms:created>
  <dc:creator>Admin</dc:creator>
  <dc:description/>
  <cp:keywords/>
  <dc:language>en-US</dc:language>
  <cp:lastModifiedBy>Admin</cp:lastModifiedBy>
  <cp:lastPrinted>2011-09-27T15:25:00Z</cp:lastPrinted>
  <dcterms:modified xsi:type="dcterms:W3CDTF">2013-11-18T14:08:00Z</dcterms:modified>
  <cp:revision>25</cp:revision>
  <dc:subject/>
  <dc:title>Додаток 1</dc:title>
</cp:coreProperties>
</file>