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324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9</w:t>
            </w:r>
            <w:r>
              <w:rPr>
                <w:bCs/>
                <w:sz w:val="28"/>
              </w:rPr>
              <w:t>.201</w:t>
            </w:r>
            <w:r>
              <w:rPr>
                <w:bCs/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№_986 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матеріалів вибору земельних ділянок несільськогосподарського призначення, які підлягають продажу на земельних торгах 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                            </w:t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4256"/>
        <w:gridCol w:w="42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-на площа ділянки (га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</w:tr>
      <w:tr>
        <w:trPr>
          <w:trHeight w:val="9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Іспаська,25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0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будівництва індивідуального житлового будинку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</w:tbl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/>
      </w:pPr>
      <w:r>
        <w:rPr>
          <w:b/>
          <w:sz w:val="28"/>
          <w:szCs w:val="28"/>
        </w:rPr>
        <w:t>Секрета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ернівецької міської ради                                                                                                     В. Михайлішин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718" w:gutter="0" w:header="709" w:top="2336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43:00Z</dcterms:created>
  <dc:creator>admin</dc:creator>
  <dc:description/>
  <cp:keywords/>
  <dc:language>en-US</dc:language>
  <cp:lastModifiedBy>Admin</cp:lastModifiedBy>
  <cp:lastPrinted>2012-02-27T12:07:00Z</cp:lastPrinted>
  <dcterms:modified xsi:type="dcterms:W3CDTF">2013-11-18T14:10:00Z</dcterms:modified>
  <cp:revision>59</cp:revision>
  <dc:subject/>
  <dc:title>Додаток</dc:title>
</cp:coreProperties>
</file>