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26</w:t>
      </w:r>
      <w:r>
        <w:rPr>
          <w:b/>
          <w:sz w:val="28"/>
          <w:u w:val="single"/>
        </w:rPr>
        <w:t>.09.2013 №981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визнання таким, що втратив чинність, окремого пункту рішення міської ради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(матеріали на сесію не вносилися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Надати Паламарчуку Сергію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8, орієнтовною площею 0,0600 га в садівничому товаристві «Університет-2» за адресою вул.Стефаника Василя для ведення садівництва (підстава: заява Паламарчука С.В., зареєстрована 05.08.2013р. за №П-4511/0-04/01, довідка голови садівничого товариства «Університет-2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Надати Славіковському Олександр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88, орієнтовною площею 0,0600 га в садівничому товаристві «Берізка-2+» за адресою вул.Кронштадська - вул.Вижницька – вул.Тимірязєва Климента для ведення садівництва (підстава: заява Славіковського О.В., зареєстрована 05.08.2013р. за №С-4501/0-04/01, довідка голови товариства «Берізка-2+» від 18.07.2013р. №12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Надати Мецкан Марині Олександ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580 га в садівничому товаристві «Берізка-2+» за адресою вул.Кронштадська - вул.Вижницька – вул.Тимірязєва Климента для ведення садівництва (підстава: заява Мецкан М.О., зареєстрована 05.08.2013р. за                 №М-4502/0-04/01, довідка голови садівничого товариства «Берізка-2+» від 06.06.2013р. №12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Костюк Мар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9, орієнтовною площею 0,0550 га в садівничому товаристві «Берізка-2+» за адресою вул.Кронштадська - вул.Вижницька – вул.Тимірязєва Климента для ведення садівництва (підстава: заява Костюк М.В., зареєстрована 05.08.2013р. за №К-4503/0-04/01, довідка голови садівничого товариства «Берізка-2+» від 08.07.2013р. №12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Чеканюку Сергію Деониз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40, орієнтовною площею 0,0530 га в садівничому товаристві «Берізка-2+» за адресою вул.Кронштадська - вул.Вижницька – вул.Тимірязєва Климента для ведення садівництва (підстава: заява Чеканюка С.Д., зареєстрована 29.07.2012р. за №Ч-4398/0-04/01, довідка голови садівничого товариства «Берізка-2+» від 22.11.2012р. №1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Баюрі Марії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8, орієнтовною площею 0,0950 га в садівничому товаристві «Ювілейний» за адресою вул.Заставнянська для ведення садівництва (підстава: заява Баюри М.Г., зареєстрована 29.07.2013р. за №Б-4401/0-04/01, довідка голови садівничого товариства «Ювілейний» від 24.07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Тарновецькому Івану Степ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42, орієнтовною площею 0,0530 га в садівничому товаристві «Легмашовець-3» за адресою вул.Лазурна – вул.Веренчанська для ведення садівництва (підстава: заява Тарновецького І.С., зареєстрована 08.08.2013р. за №Т-4613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Черняєвій Світлан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54, орієнтовною площею 0,0465 га в садівничому товаристві «Природа» за адресою вул.Золочівська для ведення садівництва (підстава: заява Черняєвої С.В., зареєстрована 08.08.2013р. за №Ч-4612/0-04/01, довідка голови садівничого товариства «Природа» від 18.06.2013р. №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Гушуляку Степану Троя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6, орієнтовною площею 0,0702 га в садівничому товаристві «Шкода» за адресою вул.Бабинська – вул.Білецька для ведення садівництва (підстава: заява Гушуляка С.Т., зареєстрована 08.08.2013р. за №Г-4611/0-04/01, довідка голови садівничого товариства «Шкод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Герцу Степану Едуард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7, орієнтовною площею 0,0550 га в садівничому товаристві «Кристал» за адресою вул.Василевської Ванди для ведення садівництва (підстава: заява Герца С.Е., зареєстрована 08.08.2013р. за №Г-4610/0-04/01, довідка голови садівничого товариства «Кристал» від 20.12.2011р. №16-П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Шамрей Неоніл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1-А, орієнтовною площею 0,0700 га в садівничому товаристві «Садівник» за адресою вул.Гусятинська -  вул.Балтійська – вул.Стрийська для ведення садівництва (підстава: заява Шамрей Н.І., зареєстрована 08.08.2013р. за №Ш-4606/0-04/01, довідка голови садівничого товариства «Садів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Бордіян Стелл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1, орієнтовною площею 0,0600 га в садівничому товаристві «Університет-2» за адресою вул.Стефаника Василя, для ведення садівництва (підстава: заява Бордіян С.В., зареєстрована 09.08.2013р. за №Б-4644/0-04/01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Надати Осадчуку Борису Самі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0, орієнтовною площею 0,0600 га в садівничому товаристві «Лісник» при Чернівецькому обласному управлінні лісового та мисливського господарства за адресою вул.Краматорська для ведення садівництва (підстава: заява Осадчука Б.С., зареєстрована 12.08.2013р. за №О-4677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ончар Емілії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41, орієнтовною площею 0,0550 га в садівничому товаристві «Текстильник» за адресою вул.Стрийська, для ведення садівництва (підстава: заява Гончар Е.І., зареєстрована 12.08.2013р. за №Г-4678/0-04/01, довідка голови садівничого товариства «Текстиль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Бублею (Бублей) Валерію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1, орієнтовною площею 0,1000 га в садівничому товаристві «Лісник» при Чернівецькому обласному управлінні лісового та мисливського господарства за адресою вул.Краматорська для ведення садівництва (підстава: заява Бублея В.Д., зареєстрована 15.08.2013р. за №Б-4735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Бобровському Валерію Гаври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0, орієнтовною площею 0,0600 га в садівничому товаристві «Будівельник» за адресою вул.Мурманська для ведення садівництва (підстава: заява Бобровського В.Г., зареєстрована 14.08.2013р. за №Б-4711/0-04/01, довідка голови садівничого товариства «Будівель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Вудвуд Оксані Омеля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1, орієнтовною площею 0,0400 га в садівничому товаристві «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 за адресою вул.Каховська для ведення садівництва (підстава: заява Вудвуд О.О., зареєстрована 19.08.2013р. за                 №В-4793/0-04/01, довідка голови садівничого товариства «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Москалюк Ганні Пе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0, орієнтовною площею 0,0570 га в садівничому товаристві «Рефлекс» за адресою вул.Лужанська –вул.Веренчанська для ведення садівництва (підстава: заява Москалюк Г.П., зареєстрована 20.08.2013р. за №М-4861/0-04/01, довідка голови садівничого товариства «Рефлек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оровець Ліліані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43, орієнтовною площею 0,0560 га в садівничому товаристві «Рефлекс» за адресою вул.Лужанська-вул.Веренчанська для ведення садівництва (підстава: заява Горовець Л.Г., зареєстрована 20.08.2013р. за №Г-4862/0-04/01, довідка голови садівничого товариства «Рефлек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1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4.2010р. №1302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 будинку та господарських будівель і ведення садівництва» в частині надання Гордей Надії Михайлівні дозволу на виготовлення технічної документації по передачі у власність земельної ділянки №76 в садівничому товаристві «Кварц-1» за адресою вул.Кронштадська, площею 0,0510 га для ведення садівництва на відповідно до рішення загальних зборів членів садівничого товариства             «Кварц-1» (підстава: заява голови садівничого товариства «Кварц-1» від 03.07.2013р. за №04/01-08/1-2180/0, виписка з протоколу №2 загальних зборів членів садівничого товариства «Кварц-1» від 13.10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Якимчук Світлані Сільвес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, орієнтовною площею 0,0400 га в садівничому товаристві «Кварц-1» за адресою вул.Кронштадська, вул.Степова, для ведення садівництва (підстава: заява Якимчук С.С., зареєстрована 23.08.2013р. за №Я-4923/0-04/01, довідка голови садівничого товариства «Кварц-1» від 23.08.2013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Гарасим Натал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6, орієнтовною площею 0,0587 га в садівничому товаристві «Берізка+» за адресою вул.Кронштадська - вул.Вижницька – вул.Тимірязєва Климента для ведення садівництва (підстава: заява Гарасим Н.В., зареєстрована 22.08.2013р. за №Г-4892/0-04/01, довідка голови садівничого товариства «Берізка+» від 19.08.2013р. №1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Цуркан Натал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0, орієнтовною площею 0,0400 га в садівничому товаристві «Берізка+» за адресою вул.Кронштадська - вул.Вижницька – вул.Тимірязєва Климента, для ведення садівництва (підстава: заява Цуркан Н.М., зареєстрована 22.08.2013р. за              №Ц-4891/0-04/01, довідка голови садівничого товариства «Берізка+» від 04.06.2013р. №1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Душенку Ігорю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4, орієнтовною площею 0,0600 га в садівничому товаристві «Надія» за адресою вул.Стефаника Василя (масив шанців) для ведення садівництва (підстава: заява Душенка І.П., зареєстрована 22.08.2013р. за №Д-489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Надати Кордобану Юрію Ярослав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04, орієнтовною площею 0,0600 га в садівничому товаристві «Надія» за адресою вул.Стефаника Василя (масив шанців) для ведення садівництва (підстава: заява Кордобана Ю.Я., зареєстрована 21.08.2013р. за №К-488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Внести зміни до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 Пункту 1 додатка 1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31.10.2012р. №64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безоплатно у власність земельної ділянки №298 в садівничому товаристві «Надія» за адресою  вул.Стефаника Василя (масив шанців) площею 0,0569га, а саме: слова та цифри                  </w:t>
      </w:r>
      <w:r>
        <w:rPr>
          <w:b/>
          <w:sz w:val="28"/>
          <w:szCs w:val="28"/>
        </w:rPr>
        <w:t>«0,0569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0,0568га»</w:t>
      </w:r>
      <w:r>
        <w:rPr>
          <w:sz w:val="28"/>
          <w:szCs w:val="28"/>
        </w:rPr>
        <w:t xml:space="preserve"> згідно з матеріалами інвентаризації земель (підстава: заява Мунтяна Д.А., зареєстрована 25.07.2013р. за №М-4332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2. Пункту 9 </w:t>
      </w:r>
      <w:r>
        <w:rPr>
          <w:sz w:val="28"/>
          <w:szCs w:val="28"/>
        </w:rPr>
        <w:t xml:space="preserve">рішення міської ради  VІ скликання від </w:t>
      </w:r>
      <w:r>
        <w:rPr>
          <w:b/>
          <w:sz w:val="28"/>
          <w:szCs w:val="28"/>
        </w:rPr>
        <w:t>27.06.2013р. №903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изнання таким, що втратив чинність, окремий пункт рішення виконавчого комітету міської ради з цього питання»                     в частині надання Скіткіну Василю Володимировичу дозволу на складання проекту відведення земельної ділянки №123 безоплатно у власність в садівничому товаристві «Швейник» за адресою вул.Стрийська - вул.Чортківська - вул.Калузька площею 0,0666га, а саме: цифри </w:t>
      </w:r>
      <w:r>
        <w:rPr>
          <w:b/>
          <w:sz w:val="28"/>
          <w:szCs w:val="28"/>
        </w:rPr>
        <w:t>«№123»</w:t>
      </w:r>
      <w:r>
        <w:rPr>
          <w:sz w:val="28"/>
          <w:szCs w:val="28"/>
        </w:rPr>
        <w:t xml:space="preserve"> замінити цифрами </w:t>
      </w:r>
      <w:r>
        <w:rPr>
          <w:b/>
          <w:sz w:val="28"/>
          <w:szCs w:val="28"/>
        </w:rPr>
        <w:t>«№129»</w:t>
      </w:r>
      <w:r>
        <w:rPr>
          <w:sz w:val="28"/>
          <w:szCs w:val="28"/>
        </w:rPr>
        <w:t xml:space="preserve"> (підстава: заява Скіткіна В.В., зареєстрована 27.08.2013р. за №С-4941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0. Відмовити Ілюку Сергію Олександровичу</w:t>
      </w:r>
      <w:r>
        <w:rPr>
          <w:bCs/>
          <w:sz w:val="28"/>
        </w:rPr>
        <w:t>, в наданні дозволу на складання проекту відведення у власність земельної ділянки №45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у садовому товаристві «Лісник» при Чернівецькому обласному управлінні лісового та мисливського господарства за адресою вул.Цецинська (вул.Краматорська), площею 0,1000 га для ведення садівництва, у зв’язку із невідповідністю до генерального плану садового товариства «Лісник» (територія колективних садів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3-10-01T11:27:00Z</cp:lastPrinted>
  <dcterms:modified xsi:type="dcterms:W3CDTF">2013-10-04T09:01:00Z</dcterms:modified>
  <cp:revision>148</cp:revision>
  <dc:subject/>
  <dc:title>       </dc:title>
</cp:coreProperties>
</file>