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0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6.09.2013 №980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, внесення змін та визнання такими, що втратили чинність, окремих пунктів рішень з цих питань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Відповідно до Земельного кодексу України, статті 26 Закону України “Про місцеве самоврядування в Україні”, Законів України “Про оренду землі”, </w:t>
      </w:r>
      <w:r>
        <w:rPr>
          <w:color w:val="000000"/>
        </w:rPr>
        <w:t xml:space="preserve">«Про внесення змін до деяких законодавчих актів України щодо розмежування земель державної та комунальної власності», </w:t>
      </w:r>
      <w:r>
        <w:rPr/>
        <w:t>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bCs/>
          <w:sz w:val="28"/>
          <w:szCs w:val="28"/>
        </w:rPr>
        <w:t xml:space="preserve">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 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2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3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та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 (додаток 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5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6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</w:rPr>
        <w:t xml:space="preserve">7. Надати Влад Вікторії Теодорі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Богуславська,1-А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1300га (додатково) в оренду терміном на 5 (п’ять) років для обслуговування житлового будинку, господарських будівель і споруд (існуючі) відповідно до інвентарної справи (підстава: </w:t>
      </w:r>
      <w:r>
        <w:rPr>
          <w:sz w:val="28"/>
        </w:rPr>
        <w:t>заява Влад В.Т.,</w:t>
      </w:r>
      <w:r>
        <w:rPr>
          <w:bCs/>
          <w:sz w:val="28"/>
        </w:rPr>
        <w:t xml:space="preserve"> зареєстрована 25.07.2013р. за №В-4335/0-04/01, витяг з Державного реєстру речових прав на нерухоме майно про реєстрацію права власності від 20.07.2013р. №6555753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7.1. Визнати таким, що втратив чинність, пункт 17 </w:t>
      </w:r>
      <w:r>
        <w:rPr>
          <w:sz w:val="28"/>
        </w:rPr>
        <w:t xml:space="preserve">рішення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30.05.2013р. №870 «Про передачу безоплатно 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надання Грегоряк Ауріці Теодорівні дозволу на складання проекту відведення земельних ділянок за адресою вул.Богуславська,1-А </w:t>
      </w:r>
      <w:r>
        <w:rPr>
          <w:bCs/>
          <w:sz w:val="28"/>
        </w:rPr>
        <w:t>у власність площею 0,1000га для обслуговування житлового будинку, господарських будівель і споруд та орієнтовною площею 0,1300га (додатково) в оренду терміном на                   5 (п’ять) років для обслуговування житлового будинку, господарських будівель і споруд,  без права будівництва, в зв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>язку із переходом права власності на нерухоме майно до Влад В.Т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8.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>Надати Осачуку Штефану Григоровичу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Ткачука Петра,46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895га (додатково, відповідно до інвентарної справи) для обслуговування житлового будинку, господарських будівель і споруд (існуючі)  в оренду терміном на 5 (п’ять) років (підстава: </w:t>
      </w:r>
      <w:r>
        <w:rPr>
          <w:sz w:val="28"/>
        </w:rPr>
        <w:t>заява Осачука Ш.Г.</w:t>
      </w:r>
      <w:r>
        <w:rPr>
          <w:bCs/>
          <w:sz w:val="28"/>
        </w:rPr>
        <w:t>, зареєстрована 15.07.2013р. за №О-4069/0-04/01, витяг про державну реєстрацію прав від 24.12.2012р. №36936998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/>
          <w:bCs/>
          <w:sz w:val="28"/>
        </w:rPr>
        <w:t>9.</w:t>
      </w:r>
      <w:r>
        <w:rPr>
          <w:bCs/>
          <w:sz w:val="28"/>
        </w:rPr>
        <w:t xml:space="preserve"> </w:t>
      </w:r>
      <w:r>
        <w:rPr>
          <w:b/>
          <w:sz w:val="28"/>
        </w:rPr>
        <w:t xml:space="preserve">Надати Кікіріці Степану Дмитровичу </w:t>
      </w:r>
      <w:r>
        <w:rPr>
          <w:bCs/>
          <w:sz w:val="28"/>
        </w:rPr>
        <w:t xml:space="preserve">дозвіл на складання проекту відведення земельної ділянки за адресою </w:t>
      </w:r>
      <w:r>
        <w:rPr>
          <w:b/>
          <w:bCs/>
          <w:sz w:val="28"/>
        </w:rPr>
        <w:t>вул.Ткачука Петра,96-А,</w:t>
      </w:r>
      <w:r>
        <w:rPr>
          <w:bCs/>
          <w:sz w:val="28"/>
        </w:rPr>
        <w:t xml:space="preserve"> площею 0,1000га у власність для обслуговування житлового будинку, господарських будівель і споруд та орієнтовною площею 0,0413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</w:t>
      </w:r>
      <w:r>
        <w:rPr>
          <w:sz w:val="28"/>
        </w:rPr>
        <w:t>заява Кікіріци С.Д.,</w:t>
      </w:r>
      <w:r>
        <w:rPr>
          <w:bCs/>
          <w:sz w:val="28"/>
        </w:rPr>
        <w:t xml:space="preserve"> зареєстрована 11.07.2013р. за №К-4031/0-04/01, витяг про державну реєстрацію прав від 31.05.2012р. №34346646)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0.</w:t>
      </w:r>
      <w:r>
        <w:rPr>
          <w:b/>
          <w:sz w:val="28"/>
          <w:szCs w:val="28"/>
        </w:rPr>
        <w:t xml:space="preserve"> Присвоїти </w:t>
      </w:r>
      <w:r>
        <w:rPr>
          <w:sz w:val="28"/>
          <w:szCs w:val="28"/>
        </w:rPr>
        <w:t xml:space="preserve">земельній ділянці за адресою вул.Горіхівська,40-Г, площею 0,1000 га (кадастровий номер 7310136300:16:002:0495), яка знаходиться у власності Вакули Віталія Петровича для будівництва та обслуговування житлового будинку, господарських будівель і споруд поштову адресу </w:t>
      </w:r>
      <w:r>
        <w:rPr>
          <w:b/>
          <w:sz w:val="28"/>
          <w:szCs w:val="28"/>
        </w:rPr>
        <w:t>«вул.Горіхівська,38-А»</w:t>
      </w:r>
      <w:r>
        <w:rPr>
          <w:sz w:val="28"/>
          <w:szCs w:val="28"/>
        </w:rPr>
        <w:t xml:space="preserve"> з метою впорядкування поштових адрес на території міста (підстава: заява Вакули В.П., зареєстрована 16.08.2013р. за               №В-4753/0-04/01, договір дарування земельної ділянки від 24.05.2012р.№1845, лист департаменту містобудівного комплексу та земельних відносин міської ради від 15.08.2013р. №04/01-08/3-05/2/2913).</w:t>
      </w:r>
    </w:p>
    <w:p>
      <w:pPr>
        <w:pStyle w:val="Normal"/>
        <w:autoSpaceDE w:val="true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</w:rPr>
        <w:t xml:space="preserve">11. Надати Мирону Теофану Михайловичу </w:t>
      </w:r>
      <w:r>
        <w:rPr>
          <w:bCs/>
          <w:sz w:val="28"/>
        </w:rPr>
        <w:t xml:space="preserve">дозвіл на складання проекту відведення земельної ділянки за адресою </w:t>
      </w:r>
      <w:r>
        <w:rPr>
          <w:b/>
          <w:bCs/>
          <w:sz w:val="28"/>
        </w:rPr>
        <w:t>вул.Київська,8-А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(підстава: </w:t>
      </w:r>
      <w:r>
        <w:rPr>
          <w:sz w:val="28"/>
        </w:rPr>
        <w:t>заява Мирона Т.М.,</w:t>
      </w:r>
      <w:r>
        <w:rPr>
          <w:bCs/>
          <w:sz w:val="28"/>
        </w:rPr>
        <w:t xml:space="preserve"> зареєстрована 01.08.2013р. за №М-4452/0-04/01, свідоцтво про право власності на житло від 19.01.1999р. №30133, витяг </w:t>
      </w:r>
      <w:r>
        <w:rPr>
          <w:sz w:val="28"/>
        </w:rPr>
        <w:t>про реєстрацію права власності на нерухоме майно від</w:t>
      </w:r>
      <w:r>
        <w:rPr>
          <w:bCs/>
          <w:sz w:val="28"/>
        </w:rPr>
        <w:t xml:space="preserve"> 25.08.2005р. №8146464, витяги з Державного реєстру речових прав на нерухоме майно про реєстрацію права власності від 05.07.2013р. №5767592, №5769195, №5770643)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12.</w:t>
      </w:r>
      <w:r>
        <w:rPr>
          <w:b/>
          <w:sz w:val="28"/>
        </w:rPr>
        <w:t xml:space="preserve"> Надати Вацеку (Вацек) Михайлу Григорови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Козятинська,19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2200га (додатково)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Вацека М.Г.,</w:t>
      </w:r>
      <w:r>
        <w:rPr>
          <w:bCs/>
          <w:sz w:val="28"/>
        </w:rPr>
        <w:t xml:space="preserve"> зареєстрована 17.07.2013р. за №В-4141/0-04/01, витяг про реєстрацію права власності на нерухоме майно від 05.06.2007р. №14787088).</w:t>
      </w:r>
    </w:p>
    <w:p>
      <w:pPr>
        <w:pStyle w:val="Normal"/>
        <w:ind w:firstLine="9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13.</w:t>
      </w:r>
      <w:r>
        <w:rPr>
          <w:rFonts w:cs="Times New Roman" w:ascii="Times New Roman" w:hAnsi="Times New Roman"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 xml:space="preserve">Надати Королюк Інні Вікторівні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дозвіл на складання проекту відведення на земельні ділянки за адресою </w:t>
      </w:r>
      <w:r>
        <w:rPr>
          <w:rFonts w:cs="Times New Roman" w:ascii="Times New Roman" w:hAnsi="Times New Roman"/>
          <w:b/>
          <w:bCs/>
          <w:sz w:val="28"/>
          <w:lang w:val="uk-UA"/>
        </w:rPr>
        <w:t>вул.Заболотівська, 1,</w:t>
      </w:r>
      <w:r>
        <w:rPr>
          <w:rFonts w:cs="Times New Roman" w:ascii="Times New Roman" w:hAnsi="Times New Roman"/>
          <w:bCs/>
          <w:sz w:val="28"/>
          <w:lang w:val="uk-UA"/>
        </w:rPr>
        <w:t xml:space="preserve"> у власність площею 0,1000га для обслуговування житлового будинку, господарських будівель і споруд та орієнтовною площею 0,0700га (додатково)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rFonts w:cs="Times New Roman" w:ascii="Times New Roman" w:hAnsi="Times New Roman"/>
          <w:sz w:val="28"/>
          <w:lang w:val="uk-UA"/>
        </w:rPr>
        <w:t>заява Королюк І.В</w:t>
      </w:r>
      <w:r>
        <w:rPr>
          <w:rFonts w:cs="Times New Roman" w:ascii="Times New Roman" w:hAnsi="Times New Roman"/>
          <w:bCs/>
          <w:sz w:val="28"/>
          <w:lang w:val="uk-UA"/>
        </w:rPr>
        <w:t>., зареєстрована 14.08.2013р. за №К-4713/0-04/01, витяг про реєстрацію права власності на нерухоме майно від 13.03.2007р. №1385088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</w:t>
      </w:r>
      <w:r>
        <w:rPr>
          <w:b/>
          <w:sz w:val="28"/>
        </w:rPr>
        <w:t xml:space="preserve"> Надати Павлюк Лоліті Миколаї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Коломийська,17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500га (додатково)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Павлюк Л.М.,</w:t>
      </w:r>
      <w:r>
        <w:rPr>
          <w:bCs/>
          <w:sz w:val="28"/>
        </w:rPr>
        <w:t xml:space="preserve"> зареєстрована 18.07.2013р. за №П-4186/0-04/01, витяг про реєстрацію права власності на нерухоме майно від 04.10.2004р. №4943239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5.</w:t>
      </w:r>
      <w:r>
        <w:rPr>
          <w:b/>
          <w:sz w:val="28"/>
          <w:szCs w:val="28"/>
        </w:rPr>
        <w:t xml:space="preserve"> Надати Керсті (Керстя) Галині Степанівні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Річна,13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246га (додатково, відповідно до інвентарної справи) для обслуговування житлового будинку, господарських будівель і споруд (існуючі)  в оренду терміном на 5 (п’ять) років (підстава: </w:t>
      </w:r>
      <w:r>
        <w:rPr>
          <w:sz w:val="28"/>
        </w:rPr>
        <w:t>заява Керсті Г.С.</w:t>
      </w:r>
      <w:r>
        <w:rPr>
          <w:bCs/>
          <w:sz w:val="28"/>
        </w:rPr>
        <w:t>, зареєстрована 22.07.2013р. за №К-4254/0-04/01, витяг про державну реєстрацію прав від 14.11.2012р. №3625694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1. Визнати таким, що втратив чинність, пункт 1 додатка 2 до 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4.11.2011р. №339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ішення міської ради з цих питань» в частині надання Клим Марії Іллівні земельної ділянки за адресою вул.Річна,13, площею 0,1198га в оренду на 3 (три) роки для обслуговування житлового будинку, господарських будівель і споруд (існуючий) та</w:t>
      </w:r>
      <w:r>
        <w:rPr>
          <w:b/>
          <w:sz w:val="28"/>
          <w:szCs w:val="28"/>
        </w:rPr>
        <w:t xml:space="preserve"> визнати припиненим </w:t>
      </w:r>
      <w:r>
        <w:rPr>
          <w:sz w:val="28"/>
          <w:szCs w:val="28"/>
        </w:rPr>
        <w:t>договір оренди землі від 16.12.2011р. №7587, укладений між міською радою та Клим М.І., в зв’язку із переходом права власності на нерухоме майно (підстава: заява Клим М.І., зареєстрована 22.07.2013р. за №К-4245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адати Миронюку Василю Васильови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1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провул.Степового Якова,11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(існуючі) та орієнтовною площею 0,0158га (відповідно до інвентарної справи) в оренду терміном на 5 (п’ять) років для сінокосіння (підстава: </w:t>
      </w:r>
      <w:r>
        <w:rPr>
          <w:sz w:val="28"/>
        </w:rPr>
        <w:t>заява Миронюк В.В.</w:t>
      </w:r>
      <w:r>
        <w:rPr>
          <w:bCs/>
          <w:sz w:val="28"/>
        </w:rPr>
        <w:t>, зареєстрована 26.07.2013р. за №М-4358/0-04/01, договір про надання в безтермінне користування земельної ділянки для будівництва індивідуального житлового будинку на право особистої власності, з числом кімнат від одної до п’яти включно від 17.09.1965р., постанова про відмову у вчиненні нотаріальної дії від 28.03.2013р. №634/02-31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7.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>Погодити житлово-будівельному товариству №12</w:t>
      </w:r>
      <w:r>
        <w:rPr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sz w:val="28"/>
          <w:szCs w:val="28"/>
        </w:rPr>
        <w:t>вул.Головна,147-А</w:t>
      </w:r>
      <w:r>
        <w:rPr>
          <w:sz w:val="28"/>
          <w:szCs w:val="28"/>
        </w:rPr>
        <w:t>, площею 0,1661га (кадастровий номер 7310136600:07:005:0019) на дві земельні ділянки: №1 - площею 0,0415га (кадастровий номер 7310136600:07:005:1041) та №2 – площею 0,1246га (кадастровий номер 7310136600:07:005:1042) для будівництва та обслуговування багатоквартирного житлового будинку (підстава: заява ЖБТ №12, зареєстрована 27.08.2013р. за №04/01-08/1-2864/0, державний акт на право власності на земельну ділянку від 31.08.2010р. №02108220000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8.</w:t>
      </w:r>
      <w:r>
        <w:rPr>
          <w:bCs/>
          <w:sz w:val="28"/>
        </w:rPr>
        <w:t xml:space="preserve"> </w:t>
      </w:r>
      <w:r>
        <w:rPr>
          <w:b/>
          <w:sz w:val="28"/>
        </w:rPr>
        <w:t xml:space="preserve">Надати Ланівській Марії Георгії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Цілинна,41,</w:t>
      </w:r>
      <w:r>
        <w:rPr>
          <w:bCs/>
          <w:sz w:val="28"/>
        </w:rPr>
        <w:t xml:space="preserve"> у  власність, площею 0,1000га для обслуговування житлового будинку, господарських будівель і споруд та орієнтовною площею 0,1500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</w:t>
      </w:r>
      <w:r>
        <w:rPr>
          <w:sz w:val="28"/>
        </w:rPr>
        <w:t>заява Ланівської М.Г.,</w:t>
      </w:r>
      <w:r>
        <w:rPr>
          <w:bCs/>
          <w:sz w:val="28"/>
        </w:rPr>
        <w:t xml:space="preserve"> зареєстрована 22.07.2013р. за №Л-4214/0-04/01, витяг про державну реєстрацію прав від 24.07.2012р. №34937341)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9.</w:t>
      </w:r>
      <w:r>
        <w:rPr>
          <w:bCs/>
          <w:sz w:val="28"/>
        </w:rPr>
        <w:t xml:space="preserve"> </w:t>
      </w:r>
      <w:r>
        <w:rPr>
          <w:b/>
          <w:color w:val="000000"/>
          <w:sz w:val="28"/>
        </w:rPr>
        <w:t xml:space="preserve">Надати Арич Зірці Дмитрівні </w:t>
      </w:r>
      <w:r>
        <w:rPr>
          <w:bCs/>
          <w:color w:val="000000"/>
          <w:sz w:val="28"/>
        </w:rPr>
        <w:t xml:space="preserve">дозвіл на складання проекту відведення земельної ділянки за адресою </w:t>
      </w:r>
      <w:r>
        <w:rPr>
          <w:b/>
          <w:bCs/>
          <w:color w:val="000000"/>
          <w:sz w:val="28"/>
        </w:rPr>
        <w:t>вул.Дунайська,82</w:t>
      </w:r>
      <w:r>
        <w:rPr>
          <w:bCs/>
          <w:color w:val="000000"/>
          <w:sz w:val="28"/>
        </w:rPr>
        <w:t xml:space="preserve">, у власність площею 0,1000га для обслуговування житлового будинку, господарських будівель і споруд та орієнтовною площею 0,3600га (додатково) в оренду для обслуговування житлового будинку, господарських будівель і споруд  терміном на 5 (п’ять) років (підстава: </w:t>
      </w:r>
      <w:r>
        <w:rPr>
          <w:color w:val="000000"/>
          <w:sz w:val="28"/>
        </w:rPr>
        <w:t>заява  Арич З.Д.,</w:t>
      </w:r>
      <w:r>
        <w:rPr>
          <w:bCs/>
          <w:color w:val="000000"/>
          <w:sz w:val="28"/>
        </w:rPr>
        <w:t xml:space="preserve"> зареєстрована 17.07.2013р. за  №А-4146/0-04/01, свідоцтво про право на спадщину за законом від 09.07.2013р. №917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19.1 Визнати таким, що втратив чинність, пункт 37 </w:t>
      </w:r>
      <w:r>
        <w:rPr>
          <w:sz w:val="28"/>
        </w:rPr>
        <w:t xml:space="preserve">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>І скликання від</w:t>
      </w:r>
      <w:r>
        <w:rPr>
          <w:b/>
          <w:sz w:val="28"/>
        </w:rPr>
        <w:t xml:space="preserve"> 31.03.2011р. №79 </w:t>
      </w:r>
      <w:r>
        <w:rPr>
          <w:sz w:val="28"/>
        </w:rPr>
        <w:t>«Про передачу безоплатно у власність земельних ділянок та внесення змін в рішення міської ради з цих питань» в частині</w:t>
      </w:r>
      <w:r>
        <w:rPr>
          <w:b/>
          <w:sz w:val="28"/>
        </w:rPr>
        <w:t xml:space="preserve"> </w:t>
      </w:r>
      <w:r>
        <w:rPr>
          <w:sz w:val="28"/>
        </w:rPr>
        <w:t>надання Аричу Іллі Дмитровичу дозволу на складання проекту відведення земельної ділянки за адресою вул.Дунайська,82, площею 0,1000га у власність та орієнтовною площею 0,3600га (додатково) в оренду для обслуговування житлового будинку, господарських будівель і споруд, у зв’язку зі смертю та  переходом права власності на нерухоме майно до  Арич З.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20.</w:t>
      </w:r>
      <w:r>
        <w:rPr>
          <w:b/>
          <w:sz w:val="28"/>
          <w:szCs w:val="28"/>
        </w:rPr>
        <w:t xml:space="preserve"> Погодити Татариній Вірі Андріївні </w:t>
      </w:r>
      <w:r>
        <w:rPr>
          <w:sz w:val="28"/>
          <w:szCs w:val="28"/>
        </w:rPr>
        <w:t xml:space="preserve">проект розподілу власної земельної ділянки за адресою </w:t>
      </w:r>
      <w:r>
        <w:rPr>
          <w:b/>
          <w:sz w:val="28"/>
          <w:szCs w:val="28"/>
        </w:rPr>
        <w:t>вул.Селезнівська,25</w:t>
      </w:r>
      <w:r>
        <w:rPr>
          <w:sz w:val="28"/>
          <w:szCs w:val="28"/>
        </w:rPr>
        <w:t xml:space="preserve">, площею 0,1000 га (кадастровий номер 7310136900:43:002:0089) на дві земельні ділянки: №1 - площею 0,0425 га (кадастровий номер 7310136900:43:002:0090) та                           №2 - площею 0,0575 га (кадастровий номер 7310136900:43:002:0091)                                для обслуговування житлового будинку, господарських будівель і                                   споруд. Земельній ділянці №1 присвоїти поштову адресу –     </w:t>
      </w:r>
      <w:r>
        <w:rPr>
          <w:b/>
          <w:sz w:val="28"/>
          <w:szCs w:val="28"/>
        </w:rPr>
        <w:t>вул.Селезнівська,25-А</w:t>
      </w:r>
      <w:r>
        <w:rPr>
          <w:sz w:val="28"/>
          <w:szCs w:val="28"/>
        </w:rPr>
        <w:t xml:space="preserve"> (підстава: заява Татариної В.А., зареєстрована 07.08.2013р. за №Т-4568/0-04/01, державний акт на право приватної власності на землю від 18.11.2002р. С №9543, довідка ЧМКБТІ від 20.05.2013р. №82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адати Скрипі Стеллі Георгіївні </w:t>
      </w:r>
      <w:r>
        <w:rPr>
          <w:bCs/>
          <w:sz w:val="28"/>
        </w:rPr>
        <w:t xml:space="preserve">дозвіл на складання проекту відведення земельної ділянки за адресою </w:t>
      </w:r>
      <w:r>
        <w:rPr>
          <w:b/>
          <w:bCs/>
          <w:sz w:val="28"/>
        </w:rPr>
        <w:t>вул.Путильська, 22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площею 0,1200 га (додатково) в оренду на 5 (п’ять) років для обслуговування житлового будинку, господарських будівель і споруд (існуючі), відповідно до інвентарної справи (підстава: </w:t>
      </w:r>
      <w:r>
        <w:rPr>
          <w:sz w:val="28"/>
        </w:rPr>
        <w:t>заява Скрипи С.Г</w:t>
      </w:r>
      <w:r>
        <w:rPr>
          <w:bCs/>
          <w:sz w:val="28"/>
        </w:rPr>
        <w:t>., зареєстрована 08.08.13р. за №С-4618/0-04/01, витяг про реєстрацію права власності на нерухоме майно від 23.11.2006р. №12615061)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/>
          <w:bCs/>
          <w:sz w:val="28"/>
        </w:rPr>
        <w:t>22. Затвердити проект відведення та передати Хоменко Зірці (Зірка) Павлівні</w:t>
      </w:r>
      <w:r>
        <w:rPr>
          <w:bCs/>
          <w:sz w:val="28"/>
        </w:rPr>
        <w:t xml:space="preserve"> безоплатно у власність земельну ділянку за адресою </w:t>
      </w:r>
      <w:r>
        <w:rPr>
          <w:b/>
          <w:bCs/>
          <w:sz w:val="28"/>
        </w:rPr>
        <w:t>провул.Варшавський,6,</w:t>
      </w:r>
      <w:r>
        <w:rPr>
          <w:bCs/>
          <w:sz w:val="28"/>
        </w:rPr>
        <w:t xml:space="preserve"> площею 0,1000 га (кадастровий номер 7310136900:53:003:0173),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>провул.Варшавський,6,</w:t>
      </w:r>
      <w:r>
        <w:rPr>
          <w:bCs/>
          <w:sz w:val="28"/>
        </w:rPr>
        <w:t xml:space="preserve"> площею 0,2709 га (кадастровий номер 7310136900:53:003:0174), в оренду на 5 (п’ять) років  для обслуговування житлового будинку, господарських будівель і споруд (підстава: дозвіл на складання проекту відведення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1.01.2013р. №748 (пункт 26), витяг про реєстрацію прав від 02.11.2011р. №31881890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22.1. </w:t>
      </w:r>
      <w:r>
        <w:rPr>
          <w:bCs/>
          <w:sz w:val="28"/>
        </w:rPr>
        <w:t>Встановити обмеження згідно зі статею 111 Земельного кодексу України, а саме: на земельній ділянці, яка передається у власність за адресою провул.Варшавський,6, площею 0,0041га (кадастровий номер 7310136900:53:003:0173) та на земельній ділянці, яка надається в оренду за адресою провул.Варшавський,6, площею 0,0117га (кадастровий номер 7310136900:53:003:0174) встановити охоронну зону ЛЕП. Обмеження, вказані в цьому пункті, підлягають державній реєстрації відповідно до чинного законодавства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23. Затвердити проект відведення та передати Вереньку Любомиру Григоровичу </w:t>
      </w:r>
      <w:r>
        <w:rPr>
          <w:bCs/>
          <w:sz w:val="28"/>
        </w:rPr>
        <w:t xml:space="preserve">безоплатно у власність земельну ділянку за адресою </w:t>
      </w:r>
      <w:r>
        <w:rPr>
          <w:b/>
          <w:bCs/>
          <w:sz w:val="28"/>
        </w:rPr>
        <w:t>вул.Піщана,13,</w:t>
      </w:r>
      <w:r>
        <w:rPr>
          <w:bCs/>
          <w:sz w:val="28"/>
        </w:rPr>
        <w:t xml:space="preserve"> площею 0,1000 га (кадастровий номер 7310136900:67:001:1017),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>вул.Піщана,13,</w:t>
      </w:r>
      <w:r>
        <w:rPr>
          <w:bCs/>
          <w:sz w:val="28"/>
        </w:rPr>
        <w:t xml:space="preserve"> площею 0,1199 га (кадастровий номер 7310136900:67:001:1018), в оренду на 5 (п’ять) років  для обслуговування житлового будинку, господарських будівель і споруд (підстава: дозвіл на складання проекту відведення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9.11.2012р. №671 (пункт 8), договір дарування від 02.08.1990р. №1167, свідоцтво про право на спадщину за законом від 15.01.1993р. №73)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24.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>Надати Ангелюку Сергію Михайловичу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Вапнярська,6-А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1000га (додатково, відповідно до інвентарної справи) для обслуговування житлового будинку, господарських будівель і споруд (існуючі)  в оренду терміном на 5 (п’ять) років (підстава: </w:t>
      </w:r>
      <w:r>
        <w:rPr>
          <w:sz w:val="28"/>
        </w:rPr>
        <w:t>заява Ангелюка С.М.</w:t>
      </w:r>
      <w:r>
        <w:rPr>
          <w:bCs/>
          <w:sz w:val="28"/>
        </w:rPr>
        <w:t>, зареєстрована 14.08.2013р. за №А-4712/0-04/01, витяг з Державного реєстру речових прав на нерухоме майно про реєстрацію права власності від 18.07.2013р. №6431902)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sz w:val="28"/>
        </w:rPr>
        <w:t>25.</w:t>
      </w:r>
      <w:r>
        <w:rPr>
          <w:bCs/>
          <w:sz w:val="28"/>
        </w:rPr>
        <w:t xml:space="preserve"> </w:t>
      </w:r>
      <w:r>
        <w:rPr>
          <w:b/>
          <w:sz w:val="28"/>
        </w:rPr>
        <w:t>Погодити Шафранській Ніні Василівні</w:t>
      </w:r>
      <w:r>
        <w:rPr>
          <w:sz w:val="28"/>
        </w:rPr>
        <w:t xml:space="preserve"> та </w:t>
      </w:r>
      <w:r>
        <w:rPr>
          <w:b/>
          <w:sz w:val="28"/>
        </w:rPr>
        <w:t>Кантемиру Василю Васильовичу</w:t>
      </w:r>
      <w:r>
        <w:rPr>
          <w:sz w:val="28"/>
        </w:rPr>
        <w:t xml:space="preserve"> проект розподілу власної земельної ділянки за адресою </w:t>
      </w:r>
      <w:r>
        <w:rPr>
          <w:b/>
          <w:sz w:val="28"/>
        </w:rPr>
        <w:t>вул.Іліуци Веніаміна,2-В</w:t>
      </w:r>
      <w:r>
        <w:rPr>
          <w:sz w:val="28"/>
        </w:rPr>
        <w:t xml:space="preserve">, площею 0,1000 га (кадастровий номер 7310136300:16:001:0240) на дві земельні ділянки: ділянка №1 за адресою </w:t>
      </w:r>
      <w:r>
        <w:rPr>
          <w:b/>
          <w:sz w:val="28"/>
        </w:rPr>
        <w:t>вул.Вашківська,13-Б</w:t>
      </w:r>
      <w:r>
        <w:rPr>
          <w:sz w:val="28"/>
        </w:rPr>
        <w:t xml:space="preserve"> – площею 0,0262 га (кадастровий номер 7310136300:16:001:1064) та ділянка №2 за адресою</w:t>
      </w:r>
      <w:r>
        <w:rPr>
          <w:b/>
          <w:sz w:val="28"/>
        </w:rPr>
        <w:t xml:space="preserve"> вул.Іліуци Веніаміна,2-В</w:t>
      </w:r>
      <w:r>
        <w:rPr>
          <w:sz w:val="28"/>
        </w:rPr>
        <w:t xml:space="preserve"> – площею 0,0738 га (кадастровий номер 7310136300:16:001:1065)                                для будівництва і обслуговування житлового будинку, господарських будівель і споруд (підстава: державний акт на право власності на земельну ділянку від 15.01.2010р. №011082400026, довідка ЧМКБТІ від 05.03.2010р. №457, витяг про реєстрацію права власності на нерухоме майно від 27.05.2009р. №22843973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6. Затвердити проект відведення та передати Басарабі                           Петру Дмитровичу</w:t>
      </w:r>
      <w:r>
        <w:rPr>
          <w:sz w:val="28"/>
        </w:rPr>
        <w:t xml:space="preserve"> безоплатно у власність земельну ділянку за адресою </w:t>
      </w:r>
      <w:r>
        <w:rPr>
          <w:b/>
          <w:sz w:val="28"/>
        </w:rPr>
        <w:t>вул.Вільшини Остапа,92-А</w:t>
      </w:r>
      <w:r>
        <w:rPr>
          <w:sz w:val="28"/>
        </w:rPr>
        <w:t xml:space="preserve"> (кадастровий номер 7310136900:68:003:0205), площею 0,1000 га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</w:rPr>
        <w:t>вул.Вільшини Остапа,92-А</w:t>
      </w:r>
      <w:r>
        <w:rPr>
          <w:sz w:val="28"/>
        </w:rPr>
        <w:t xml:space="preserve"> (кадастровий номер 7310136900:68:003:0206), площею 0,1032 га в оренду на 5 (п’ять) років для обслуговування житлового будинку, господарських будівель і споруд (підстава: дозвіл на складання проекту відведення- рішення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29.03.2012р. №12, свідоцтво про право на спадщину за заповітом від 24.11.2000р. №3040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7. Затвердити проект відведення та передати Воєвідку Миколі Миколайовичу</w:t>
      </w:r>
      <w:r>
        <w:rPr>
          <w:sz w:val="28"/>
        </w:rPr>
        <w:t xml:space="preserve"> безоплатно у власність земельну ділянку за адресою </w:t>
      </w:r>
      <w:r>
        <w:rPr>
          <w:b/>
          <w:sz w:val="28"/>
        </w:rPr>
        <w:t>вул.Вільшини Остапа,142</w:t>
      </w:r>
      <w:r>
        <w:rPr>
          <w:sz w:val="28"/>
        </w:rPr>
        <w:t xml:space="preserve"> (кадастровий номер 7310136900:68:003:0208), площею 0,1000 га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</w:rPr>
        <w:t>вул.Вільшини Остапа,142</w:t>
      </w:r>
      <w:r>
        <w:rPr>
          <w:sz w:val="28"/>
        </w:rPr>
        <w:t xml:space="preserve"> (кадастровий номер 7310136900:68:003:0210), площею 0,0646 га в оренду на 5 (п’ять) років для обслуговування житлового будинку, господарських будівель і споруд (підстава: дозвіл на складання проекту відведення- рішення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30.08.2012р. №596 (пункт 21), свідоцтво про право приватної власності на житловий будинок від 28.02.1997р. №12424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8. Надати Гуцуляку Дмитру Григоровичу</w:t>
      </w:r>
      <w:r>
        <w:rPr>
          <w:sz w:val="28"/>
        </w:rPr>
        <w:t xml:space="preserve"> дозвіл на складання проекту відведення на земельні ділянки за адресою </w:t>
      </w:r>
      <w:r>
        <w:rPr>
          <w:b/>
          <w:sz w:val="28"/>
        </w:rPr>
        <w:t>вул.Лукіяновича Дмитра,111,</w:t>
      </w:r>
      <w:r>
        <w:rPr>
          <w:sz w:val="28"/>
        </w:rPr>
        <w:t xml:space="preserve"> площею 0,1000 га у власність для обслуговування житлового будинку, господарських будівель і споруд та орієнтовною площею 0,0100 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заява Гуцуляка Д.Г., зареєстрована 14.08.2013р. за №Г-4714/0-04/01, витяг про реєстрацію права власності на нерухоме майно від 06.12.2004р. №5723776)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29. Внести зміни до пункту 31 додатка 5 </w:t>
      </w:r>
      <w:r>
        <w:rPr>
          <w:sz w:val="28"/>
        </w:rPr>
        <w:t xml:space="preserve">до рішення міської ради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>12.07.2007р. №352</w:t>
      </w:r>
      <w:r>
        <w:rPr>
          <w:sz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Матковському Ігорю Володимировичу дозволу на складання проекту відведення  земельної ділянки за адресою 2 провул.Підкови Івана,4, площею 0,0600 га для будівництва та обслуговування житлового будинку, господарських будівель і споруд, а саме: слова та цифри </w:t>
      </w:r>
      <w:r>
        <w:rPr>
          <w:b/>
          <w:sz w:val="28"/>
        </w:rPr>
        <w:t>«площа 0,0600га»</w:t>
      </w:r>
      <w:r>
        <w:rPr>
          <w:sz w:val="28"/>
        </w:rPr>
        <w:t xml:space="preserve"> замінити словами та цифрами </w:t>
      </w:r>
      <w:r>
        <w:rPr>
          <w:b/>
          <w:sz w:val="28"/>
        </w:rPr>
        <w:t>«площа 0,0778га»</w:t>
      </w:r>
      <w:r>
        <w:rPr>
          <w:sz w:val="28"/>
        </w:rPr>
        <w:t xml:space="preserve"> згідно з матеріалами інвентаризації земель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29.1.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Затвердити проект відведення та передати Матковському Ігорю Володимировичу </w:t>
      </w:r>
      <w:r>
        <w:rPr>
          <w:bCs/>
          <w:sz w:val="28"/>
        </w:rPr>
        <w:t xml:space="preserve">безоплатно у власність земельну ділянку за адресою              </w:t>
      </w:r>
      <w:r>
        <w:rPr>
          <w:b/>
          <w:bCs/>
          <w:sz w:val="28"/>
        </w:rPr>
        <w:t>2 провул.Підкови Івана,4,</w:t>
      </w:r>
      <w:r>
        <w:rPr>
          <w:bCs/>
          <w:sz w:val="28"/>
        </w:rPr>
        <w:t xml:space="preserve"> площею 0,0778 га (кадастровий номер 7310136900:55:004:1006), для обслуговування житлового будинку, господарських будівель і споруд (підстава: дозвіл на складання проекту відведення- рішення міської ради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скликання від 12.07.2007р. №352 (пункт 31 додатка 5), витяг про реєстрацію права власності на нерухоме майно від 18.12.2003р. №2336145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0. Затвердити проект відведення та передати Підлубному Миколі Васильовичу</w:t>
      </w:r>
      <w:r>
        <w:rPr>
          <w:sz w:val="28"/>
        </w:rPr>
        <w:t xml:space="preserve"> безоплатно у власність земельну ділянку за адресою </w:t>
      </w:r>
      <w:r>
        <w:rPr>
          <w:b/>
          <w:sz w:val="28"/>
        </w:rPr>
        <w:t>вул.Учительська,60-А</w:t>
      </w:r>
      <w:r>
        <w:rPr>
          <w:sz w:val="28"/>
        </w:rPr>
        <w:t xml:space="preserve"> (кадастровий номер 7310136900:55:005:1006), площею 0,1000 га для будівництва та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</w:rPr>
        <w:t>вул.Учительська,60-А</w:t>
      </w:r>
      <w:r>
        <w:rPr>
          <w:sz w:val="28"/>
        </w:rPr>
        <w:t xml:space="preserve"> (кадастровий номер 7310136900:55:005:1007), площею 0,0751 га в оренду на 5 (п’ять) років для обслуговування житлового будинку, господарських будівель і споруд (підстава: дозвіл на складання проекту відведення- рішення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29.11.2012р. №671 (пункт 21), довідка ЧМКБТІ від 23.10.2012р. №1947 (100%)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1.</w:t>
      </w:r>
      <w:r>
        <w:rPr>
          <w:sz w:val="28"/>
        </w:rPr>
        <w:t xml:space="preserve"> </w:t>
      </w:r>
      <w:r>
        <w:rPr>
          <w:b/>
          <w:bCs/>
          <w:sz w:val="28"/>
        </w:rPr>
        <w:t>Погодити Фуштей Любові Іллівні,</w:t>
      </w:r>
      <w:r>
        <w:rPr>
          <w:bCs/>
          <w:sz w:val="28"/>
        </w:rPr>
        <w:t xml:space="preserve">  </w:t>
      </w:r>
      <w:r>
        <w:rPr>
          <w:b/>
          <w:bCs/>
          <w:sz w:val="28"/>
        </w:rPr>
        <w:t xml:space="preserve">Требишу Василю Пантелейовичу </w:t>
      </w:r>
      <w:r>
        <w:rPr>
          <w:bCs/>
          <w:sz w:val="28"/>
        </w:rPr>
        <w:t xml:space="preserve">проект розподілу власної земельної ділянки за адресою </w:t>
      </w:r>
      <w:r>
        <w:rPr>
          <w:b/>
          <w:bCs/>
          <w:sz w:val="28"/>
        </w:rPr>
        <w:t>вул.Кубинська,5,</w:t>
      </w:r>
      <w:r>
        <w:rPr>
          <w:bCs/>
          <w:sz w:val="28"/>
        </w:rPr>
        <w:t xml:space="preserve"> площею 0,1000 га для будівництва та обслуговування житлового будинку, господарських будівель і споруд на дві окремі земельні ділянки, з них: №1 - </w:t>
      </w:r>
      <w:r>
        <w:rPr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>вул.Кубинська,5,</w:t>
      </w:r>
      <w:r>
        <w:rPr>
          <w:sz w:val="28"/>
          <w:szCs w:val="28"/>
        </w:rPr>
        <w:t xml:space="preserve"> п</w:t>
      </w:r>
      <w:r>
        <w:rPr>
          <w:bCs/>
          <w:sz w:val="28"/>
        </w:rPr>
        <w:t xml:space="preserve">лощею 0,0503 га (кадастровий номер 7310136900:56:002:0143), №2 – за адресою </w:t>
      </w:r>
      <w:r>
        <w:rPr>
          <w:b/>
          <w:bCs/>
          <w:sz w:val="28"/>
        </w:rPr>
        <w:t>вул.Кубинська,5-Б,</w:t>
      </w:r>
      <w:r>
        <w:rPr>
          <w:bCs/>
          <w:sz w:val="28"/>
        </w:rPr>
        <w:t xml:space="preserve"> площею 0,0497 га (кадастровий номер 7310136900:56:002:0144) </w:t>
      </w:r>
      <w:r>
        <w:rPr>
          <w:sz w:val="28"/>
          <w:szCs w:val="28"/>
        </w:rPr>
        <w:t xml:space="preserve">для будівництва та обслуговування житлового будинку, господарських будівель і споруд </w:t>
      </w:r>
      <w:r>
        <w:rPr>
          <w:bCs/>
          <w:sz w:val="28"/>
        </w:rPr>
        <w:t xml:space="preserve"> (підстава: державний акт на право власності на земельну ділянку від 26.11.2012р. №73101000100419, довідка ЧМКБТІ від 15.07.2013р. №1233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32. Погодити Хабайлу Віктору Івановичу </w:t>
      </w:r>
      <w:r>
        <w:rPr>
          <w:bCs/>
          <w:sz w:val="28"/>
        </w:rPr>
        <w:t xml:space="preserve"> проект розподілу власної земельної ділянки за адресою </w:t>
      </w:r>
      <w:r>
        <w:rPr>
          <w:b/>
          <w:bCs/>
          <w:sz w:val="28"/>
        </w:rPr>
        <w:t>вул.Каштанова,33,</w:t>
      </w:r>
      <w:r>
        <w:rPr>
          <w:bCs/>
          <w:sz w:val="28"/>
        </w:rPr>
        <w:t xml:space="preserve"> площею 0,1000 га (кадастровий номер 7310136900:50:003:0037) для будівництва та обслуговування житлового будинку, господарських будівель і споруд на дві окремі земельні ділянки, з них: №1 - </w:t>
      </w:r>
      <w:r>
        <w:rPr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>вул.Каштанова,33-В,</w:t>
      </w:r>
      <w:r>
        <w:rPr>
          <w:sz w:val="28"/>
          <w:szCs w:val="28"/>
        </w:rPr>
        <w:t xml:space="preserve">              </w:t>
      </w:r>
      <w:r>
        <w:rPr>
          <w:bCs/>
          <w:sz w:val="28"/>
        </w:rPr>
        <w:t xml:space="preserve">площею 0,0556 га (кадастровий номер 7310136900:50:003:0063), №2 – за адресою </w:t>
      </w:r>
      <w:r>
        <w:rPr>
          <w:b/>
          <w:sz w:val="28"/>
          <w:szCs w:val="28"/>
        </w:rPr>
        <w:t>вул.Каштанова,33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площею 0,0444 га (кадастровий номер 7310136900:50:003:0064) </w:t>
      </w:r>
      <w:r>
        <w:rPr>
          <w:sz w:val="28"/>
          <w:szCs w:val="28"/>
        </w:rPr>
        <w:t xml:space="preserve">для будівництва та обслуговування житлового будинку, господарських будівель і споруд </w:t>
      </w:r>
      <w:r>
        <w:rPr>
          <w:bCs/>
          <w:sz w:val="28"/>
        </w:rPr>
        <w:t xml:space="preserve"> (підстава: державний акт на право власності на земельну ділянку від 24.11.2009р. №010982300818, рішення виконавчого комітету міської ради від 10.04.2012р.№244/7)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33. Внести зміни до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33.1.</w:t>
      </w:r>
      <w:r>
        <w:rPr>
          <w:b/>
          <w:sz w:val="28"/>
          <w:szCs w:val="28"/>
        </w:rPr>
        <w:t xml:space="preserve"> Пункту 26 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7.09.2012р. №623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 та внесення змін до рішень міської ради з цих питань» в частині надання Гаврильцю Роману Івановичу дозволу на складання проекту відведення на земельні ділянки за адресою вул.Возз’єднання,17, площею 0,1000га у власність та площею 0,1883га в оренду на 5(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ть) років  для обслуговування житлового будинку та господарських будівель і споруд, а саме: слова </w:t>
      </w:r>
      <w:r>
        <w:rPr>
          <w:b/>
          <w:sz w:val="28"/>
          <w:szCs w:val="28"/>
        </w:rPr>
        <w:t>«вул.Возз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єднання,17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провул.Возз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єднання,17»</w:t>
      </w:r>
      <w:r>
        <w:rPr>
          <w:sz w:val="28"/>
          <w:szCs w:val="28"/>
        </w:rPr>
        <w:t xml:space="preserve"> згідно з поданою заявою (підстава: заява Гаврильця Р.І., зареєстрована 16.07.2013р.  №Г-4114/0-04/01, витяг про реєстрацію права власності на нерухоме майно від 28.03.2006р. №10220001, договір дарування від 14.08.1998р. №187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3.2. Пункту 2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5.04.2013р. №837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надання Кіріяку Іллі Петровичу земельної ділянки за адресою провул.Переїзний,13, площею 0,0725га для  обслуговування житлового будинку та господарських будівель і споруд, а саме: слова та цифри </w:t>
      </w:r>
      <w:r>
        <w:rPr>
          <w:b/>
          <w:sz w:val="28"/>
          <w:szCs w:val="28"/>
        </w:rPr>
        <w:t>«діл.№2-0,0725га»</w:t>
      </w:r>
      <w:r>
        <w:rPr>
          <w:sz w:val="28"/>
          <w:szCs w:val="28"/>
        </w:rPr>
        <w:t xml:space="preserve"> вилучити  згідно з поданою заявою та тим, що дана земельна ділянка входить в зону обмеження ЛЕП (підстава: заява  Кіріяка І.П., зареєстрована 26.07.2013р. №К-4370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3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у 7 додатка 3</w:t>
      </w:r>
      <w:r>
        <w:rPr>
          <w:sz w:val="28"/>
          <w:szCs w:val="28"/>
        </w:rPr>
        <w:t xml:space="preserve"> до рішення міської ради VІ скликання від </w:t>
      </w:r>
      <w:r>
        <w:rPr>
          <w:b/>
          <w:sz w:val="28"/>
          <w:szCs w:val="28"/>
        </w:rPr>
        <w:t>31.10.2012р. №643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надання Шемчуку Дмитру Михайловичу дозволу н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Кубинська, позаду будинковолодіння №30, </w:t>
      </w:r>
      <w:r>
        <w:rPr>
          <w:sz w:val="28"/>
          <w:szCs w:val="28"/>
        </w:rPr>
        <w:t xml:space="preserve">площею 0,0500га у власність для ведення садівництва, а саме: цифри </w:t>
      </w:r>
      <w:r>
        <w:rPr>
          <w:b/>
          <w:sz w:val="28"/>
          <w:szCs w:val="28"/>
        </w:rPr>
        <w:t>«0,0500 га»</w:t>
      </w:r>
      <w:r>
        <w:rPr>
          <w:sz w:val="28"/>
          <w:szCs w:val="28"/>
        </w:rPr>
        <w:t xml:space="preserve"> замінити словом та цифрами </w:t>
      </w:r>
      <w:r>
        <w:rPr>
          <w:b/>
          <w:sz w:val="28"/>
          <w:szCs w:val="28"/>
        </w:rPr>
        <w:t>«площею 0,1000 га»</w:t>
      </w:r>
      <w:r>
        <w:rPr>
          <w:sz w:val="28"/>
          <w:szCs w:val="28"/>
        </w:rPr>
        <w:t xml:space="preserve"> згідно з фактичним користуванням (підстава: заява Шемчука Д.М., зареєстрована 22.05.2013р. за №Ш-2974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3.4. Пункту 13.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30.05.2013р. №870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щодо встановлення обмеження охоронної зони проходження газопроводу, площею 0,0047га на земельній ділянці, яка надається в оренду за адресою вул.Верховинська,10, а саме: слова </w:t>
      </w:r>
      <w:r>
        <w:rPr>
          <w:b/>
          <w:sz w:val="28"/>
          <w:szCs w:val="28"/>
        </w:rPr>
        <w:t>«яка надається в оренду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яка передається у власність»</w:t>
      </w:r>
      <w:r>
        <w:rPr>
          <w:sz w:val="28"/>
          <w:szCs w:val="28"/>
        </w:rPr>
        <w:t>,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із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34. Відмовити Мороз Марії Штефанівні</w:t>
      </w:r>
      <w:r>
        <w:rPr>
          <w:color w:val="000000"/>
          <w:sz w:val="28"/>
          <w:szCs w:val="28"/>
        </w:rPr>
        <w:t xml:space="preserve"> в передачі безоплатно у власність земельної ділянки за адресою </w:t>
      </w:r>
      <w:r>
        <w:rPr>
          <w:b/>
          <w:color w:val="000000"/>
          <w:sz w:val="28"/>
          <w:szCs w:val="28"/>
        </w:rPr>
        <w:t>2 провул.Рокитянський, 1</w:t>
      </w:r>
      <w:r>
        <w:rPr>
          <w:color w:val="000000"/>
          <w:sz w:val="28"/>
          <w:szCs w:val="28"/>
        </w:rPr>
        <w:t>, площею 0,0572 га для обслуговування житлового будинку, господарських будівель і споруд, згідно зі статтею 40 Земельного кодексу України (понад норму  безоплатної  передачі громадяни можуть набувати у власність земельні  ділянки  для  зазначених  потреб  за  цивільно-правовими угодами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4.1.</w:t>
      </w:r>
      <w:r>
        <w:rPr>
          <w:sz w:val="28"/>
          <w:szCs w:val="28"/>
        </w:rPr>
        <w:t xml:space="preserve"> Запропонувати отримати земельну ділянку за адресою                               </w:t>
      </w:r>
      <w:r>
        <w:rPr>
          <w:b/>
          <w:color w:val="000000"/>
          <w:sz w:val="28"/>
          <w:szCs w:val="28"/>
        </w:rPr>
        <w:t>2 провул.Рокитянський,1</w:t>
      </w:r>
      <w:r>
        <w:rPr>
          <w:sz w:val="28"/>
          <w:szCs w:val="28"/>
        </w:rPr>
        <w:t>, площею 0,0572га в оренду для обслуговування житлового будинку, господарських будівель і споруд або за цивільно-правовою угод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5. Відмовити Січкарю Павлу Леонідовичу </w:t>
      </w:r>
      <w:r>
        <w:rPr>
          <w:bCs/>
          <w:sz w:val="28"/>
        </w:rPr>
        <w:t xml:space="preserve">у передачі земельної ділянки за адресою </w:t>
      </w:r>
      <w:r>
        <w:rPr>
          <w:b/>
          <w:bCs/>
          <w:sz w:val="28"/>
        </w:rPr>
        <w:t>вул.Краматорська, 1-Д,</w:t>
      </w:r>
      <w:r>
        <w:rPr>
          <w:bCs/>
          <w:sz w:val="28"/>
        </w:rPr>
        <w:t xml:space="preserve"> площею 0,1000га у власність для ведення садівництва, в зв´язку із невідповідністю до генерального плану міста Чернівців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6. Відмовити Січкар Ганні Григорівні </w:t>
      </w:r>
      <w:r>
        <w:rPr>
          <w:bCs/>
          <w:sz w:val="28"/>
        </w:rPr>
        <w:t xml:space="preserve"> у передачі земельної ділянки за адресою </w:t>
      </w:r>
      <w:r>
        <w:rPr>
          <w:b/>
          <w:bCs/>
          <w:sz w:val="28"/>
        </w:rPr>
        <w:t>вул.Краматорська, 1-Г,</w:t>
      </w:r>
      <w:r>
        <w:rPr>
          <w:bCs/>
          <w:sz w:val="28"/>
        </w:rPr>
        <w:t xml:space="preserve"> площею 0,1000га у власність для ведення садівництва, в зв´язку із невідповідністю до генерального плану міста Чернівців (територія житлової  і садибної забудов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7.</w:t>
      </w:r>
      <w:r>
        <w:rPr>
          <w:sz w:val="28"/>
        </w:rPr>
        <w:t xml:space="preserve"> </w:t>
      </w:r>
      <w:r>
        <w:rPr>
          <w:b/>
          <w:sz w:val="28"/>
        </w:rPr>
        <w:t xml:space="preserve">Відмовити Антохову Михайлу Івановичу  </w:t>
      </w:r>
      <w:r>
        <w:rPr>
          <w:bCs/>
          <w:sz w:val="28"/>
        </w:rPr>
        <w:t xml:space="preserve">в наданні дозволу на складання проекту відведення земельної ділянки за адресою </w:t>
      </w:r>
      <w:r>
        <w:rPr>
          <w:b/>
          <w:bCs/>
          <w:sz w:val="28"/>
        </w:rPr>
        <w:t>вул.Кармелюка Устима,125,</w:t>
      </w:r>
      <w:r>
        <w:rPr>
          <w:bCs/>
          <w:sz w:val="28"/>
        </w:rPr>
        <w:t xml:space="preserve"> площею 0,1000га у власність та площею 0,0800га (додатково) в  оренду для обслуговування житлового будинку, господарських будівель і споруд, у зв’язку із наданням земельної ділянки в оренду товариству з обмеженою відповідальністю «Спліт» для будівництва та обслуговування багатоквартирного житлового будинку з об’єктами соцкультпобуту (підстава: рішення міської ради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скликання  від 23.10.2008р. №705 (пункт 13 додатка 4)). </w:t>
      </w:r>
    </w:p>
    <w:p>
      <w:pPr>
        <w:pStyle w:val="Normal"/>
        <w:ind w:firstLine="9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8. Відмовити Кирилецькій (Кирилецька) Марії Миколаївні в </w:t>
      </w:r>
      <w:r>
        <w:rPr>
          <w:bCs/>
          <w:sz w:val="28"/>
        </w:rPr>
        <w:t xml:space="preserve">передачі безоплатно у власність земельної ділянки за адресою </w:t>
      </w:r>
      <w:r>
        <w:rPr>
          <w:b/>
          <w:bCs/>
          <w:sz w:val="28"/>
        </w:rPr>
        <w:t>вул.Кавказька,2,</w:t>
      </w:r>
      <w:r>
        <w:rPr>
          <w:bCs/>
          <w:sz w:val="28"/>
        </w:rPr>
        <w:t xml:space="preserve"> площею 0,0950га для обслуговування житлового будинку, господарських будівель і споруд, у зв’язку з </w:t>
      </w:r>
      <w:r>
        <w:rPr>
          <w:sz w:val="28"/>
          <w:szCs w:val="28"/>
        </w:rPr>
        <w:t>відсутністю заяв інших співвласників будинковолодіння (стаття 89 Земельного кодексу України</w:t>
      </w:r>
      <w:r>
        <w:rPr>
          <w:bCs/>
          <w:sz w:val="28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39. Зняти з розгляду пункт 3 додатка 2 </w:t>
      </w:r>
      <w:r>
        <w:rPr>
          <w:sz w:val="28"/>
        </w:rPr>
        <w:t>до</w:t>
      </w:r>
      <w:r>
        <w:rPr>
          <w:b/>
          <w:sz w:val="28"/>
        </w:rPr>
        <w:t xml:space="preserve"> </w:t>
      </w:r>
      <w:r>
        <w:rPr>
          <w:sz w:val="28"/>
        </w:rPr>
        <w:t>проекту рішення щодо передачі Бойко О.І., Бойко В.В., Савич Л.І., Савич Г.М., Савичу І.І., Чоботар            (Коропчук) Г.І., Павлюку М.Г., Павлюк М.С., Павлюку О.М., Павлюк А.В., Черновій Т.Є. безоплатно у власність земельної ділянки за адресою вул.Гагаріна,71 (кадастровий номер 7310136300:14:002:1050), площею 0,1000 га для обслуговування житлового будинку, господарських будівель і споруд на              довивчення (підстава: заява Бойка О.І., зареєстрована 20.09.2013р. за                            №Б-5399/0-04/01)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40. Зняти з розгляду пункт 2 додатка 3 </w:t>
      </w:r>
      <w:r>
        <w:rPr>
          <w:sz w:val="28"/>
        </w:rPr>
        <w:t xml:space="preserve">до проекту рішення щодо надання </w:t>
      </w:r>
      <w:r>
        <w:rPr>
          <w:b/>
          <w:sz w:val="28"/>
        </w:rPr>
        <w:t>Ільчук Тамарі Мирославівні</w:t>
      </w:r>
      <w:r>
        <w:rPr>
          <w:sz w:val="28"/>
        </w:rPr>
        <w:t xml:space="preserve"> дозволу на складання проекту відведення земельної ділянки за адресою вул.Дунайська, біля будинковолодіння №148, площею 0,1200 га для ведення садівництва, на довивче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41.</w:t>
      </w:r>
      <w:r>
        <w:rPr>
          <w:sz w:val="28"/>
        </w:rPr>
        <w:t xml:space="preserve"> </w:t>
      </w:r>
      <w:r>
        <w:rPr>
          <w:b/>
          <w:sz w:val="28"/>
        </w:rPr>
        <w:t xml:space="preserve">Зняти з розгляду пункт 8 додатка 3 </w:t>
      </w:r>
      <w:r>
        <w:rPr>
          <w:sz w:val="28"/>
        </w:rPr>
        <w:t xml:space="preserve">до проекту рішення щодо надання </w:t>
      </w:r>
      <w:r>
        <w:rPr>
          <w:b/>
          <w:sz w:val="28"/>
        </w:rPr>
        <w:t>Федорюк Василині Пантелеївні</w:t>
      </w:r>
      <w:r>
        <w:rPr>
          <w:sz w:val="28"/>
        </w:rPr>
        <w:t xml:space="preserve"> дозволу на складання проекту відведення земельної ділянки за адресою вул.Василевської Ванди (навпроти садівничого товариства «Прогрес»), площею 0,1200 га для ведення садівництва, на довивче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42.</w:t>
      </w:r>
      <w:r>
        <w:rPr>
          <w:sz w:val="28"/>
        </w:rPr>
        <w:t xml:space="preserve"> </w:t>
      </w:r>
      <w:r>
        <w:rPr>
          <w:b/>
          <w:sz w:val="28"/>
        </w:rPr>
        <w:t xml:space="preserve">Зняти з розгляду пункт 12 додатка 3 </w:t>
      </w:r>
      <w:r>
        <w:rPr>
          <w:sz w:val="28"/>
        </w:rPr>
        <w:t xml:space="preserve">до проекту рішення щодо надання </w:t>
      </w:r>
      <w:r>
        <w:rPr>
          <w:b/>
          <w:sz w:val="28"/>
        </w:rPr>
        <w:t>Горбатюк Любові Карпівні</w:t>
      </w:r>
      <w:r>
        <w:rPr>
          <w:sz w:val="28"/>
        </w:rPr>
        <w:t xml:space="preserve"> дозволу на складання проекту відведення земельної ділянки за адресою вул.Підгаєцька, біля будинковолодіння №15, площею 0,1000 га для ведення садівництва, на довивче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43.</w:t>
      </w:r>
      <w:r>
        <w:rPr>
          <w:sz w:val="28"/>
        </w:rPr>
        <w:t xml:space="preserve"> </w:t>
      </w:r>
      <w:r>
        <w:rPr>
          <w:b/>
          <w:sz w:val="28"/>
        </w:rPr>
        <w:t xml:space="preserve">Зняти з розгляду пункт 16 додатка 3 </w:t>
      </w:r>
      <w:r>
        <w:rPr>
          <w:sz w:val="28"/>
        </w:rPr>
        <w:t xml:space="preserve">до проекту рішення щодо надання </w:t>
      </w:r>
      <w:r>
        <w:rPr>
          <w:b/>
          <w:sz w:val="28"/>
        </w:rPr>
        <w:t>Шевчук Олені Сільвестрівні</w:t>
      </w:r>
      <w:r>
        <w:rPr>
          <w:sz w:val="28"/>
        </w:rPr>
        <w:t xml:space="preserve"> дозволу на складання проекту відведення земельної ділянки за адресою вул.Роменська,6-Д, площею 0,0500 га для ведення садівництва, на довивче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44. Зняти з розгляду пункт 3 додатка 5 </w:t>
      </w:r>
      <w:r>
        <w:rPr>
          <w:sz w:val="28"/>
        </w:rPr>
        <w:t>проекту рішення</w:t>
      </w:r>
      <w:r>
        <w:rPr>
          <w:b/>
          <w:sz w:val="28"/>
        </w:rPr>
        <w:t xml:space="preserve"> </w:t>
      </w:r>
      <w:r>
        <w:rPr>
          <w:sz w:val="28"/>
        </w:rPr>
        <w:t>щодо надання</w:t>
      </w:r>
      <w:r>
        <w:rPr>
          <w:b/>
          <w:sz w:val="28"/>
        </w:rPr>
        <w:t xml:space="preserve"> </w:t>
      </w:r>
      <w:r>
        <w:rPr>
          <w:sz w:val="28"/>
        </w:rPr>
        <w:t>Антоновичу Е.М., Антонович В.П., Мироновій О.Т., Келлер Л.І., Келлер О.О., Келлеру О.О. дозволу на складання проекту відведення земельної ділянки за адресою провул.Буковинський,17, площею 0,0760 га безоплатно у власність для обслуговування житлового будинку, господарських будівель і споруд, на                 довивчення (підстава: заява Запорожець А.І., Петухова В.Л., Танасієва Л.М., зареєстрована 16.09.2013р. за №КО-5293/0-04/01)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45. </w:t>
      </w:r>
      <w:r>
        <w:rPr>
          <w:sz w:val="28"/>
        </w:rPr>
        <w:t xml:space="preserve">Зобов’язати фізичних осіб, яким передаються безоплатно у власність земельні ділянки, замовити виготовлення свідоцтв  про право власності на земельні ділянки. Фізичним та юридичним особам, яким надаються в оренду земельні ділянки, укласти впродовж 90 календарних днів 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5.1.</w:t>
      </w:r>
      <w:r>
        <w:rPr/>
        <w:t xml:space="preserve">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 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6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6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директора Ніконова В.М.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47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48. </w:t>
      </w:r>
      <w:r>
        <w:rPr>
          <w:sz w:val="28"/>
          <w:szCs w:val="28"/>
        </w:rPr>
        <w:t>Фізичним та юридичним особам, зазначеним у цьому рішенні, 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 та ідентифікаційних кодів юридичних осіб.</w:t>
      </w:r>
    </w:p>
    <w:p>
      <w:pPr>
        <w:pStyle w:val="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/>
      </w:pPr>
      <w:r>
        <w:rPr>
          <w:b/>
        </w:rPr>
        <w:t>50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51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40:00Z</dcterms:created>
  <dc:creator>Яворенко</dc:creator>
  <dc:description/>
  <cp:keywords/>
  <dc:language>en-US</dc:language>
  <cp:lastModifiedBy>WiZaRd</cp:lastModifiedBy>
  <cp:lastPrinted>2013-10-03T10:46:00Z</cp:lastPrinted>
  <dcterms:modified xsi:type="dcterms:W3CDTF">2013-10-04T09:01:00Z</dcterms:modified>
  <cp:revision>20</cp:revision>
  <dc:subject/>
  <dc:title>                                                                                                          </dc:title>
</cp:coreProperties>
</file>