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6.09.2013 №98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ійчук Ігор Олекс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ійчук Ольг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ійчук Інна Іго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качука Петра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адастровий номер 7310136900:43:001:0154)</w:t>
            </w:r>
          </w:p>
          <w:p>
            <w:pPr>
              <w:pStyle w:val="Normal"/>
              <w:jc w:val="cente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8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31.10.2012р. №643 (пункт 2 додатка 5), витяг про державну реєстрацію прав від 26.04.2012р. №33974059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рпяк Валентина Іл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як Орест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як Сергій Орест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як Василь Орест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Іспаська,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адастровий номер 7310136300:17:001:1035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30.04.2009р. №917 (пункт 2 додатка 5), витяг про  реєстрацію права власності на нерухоме майно  від 23.12.2008р. №21373741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WiZaRd</cp:lastModifiedBy>
  <cp:lastPrinted>2013-06-03T16:18:00Z</cp:lastPrinted>
  <dcterms:modified xsi:type="dcterms:W3CDTF">2013-10-04T08:58:00Z</dcterms:modified>
  <cp:revision>831</cp:revision>
  <dc:subject/>
  <dc:title>Додаток  6</dc:title>
</cp:coreProperties>
</file>