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6.09.2013 №980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енко Євгенія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 Іозефіна Анто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енисівська, 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5.07.2013р. з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№</w:t>
            </w:r>
            <w:r>
              <w:rPr>
                <w:sz w:val="16"/>
              </w:rPr>
              <w:t>К-4338/0-04/01, витяги про реєстрацію права власності на нерухоме майно від 04.11.2008р. №20799148,  від 29.01.2008р. №1754432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 Юрій Дми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 Лідія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нюк Віталій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расіна Леоніда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, зареєстрована 15.07.2013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Ч-4074/0-04/01, договір купівлі-продажу від 06.03.2000р. №1777, витяг  про реєстрацію права власності на нерухоме майно від 02.04.2007р. №1410333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л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л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л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ович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Халтуріна Степана, 22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29.07.2013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4390/0-04/01, свідоцтво про право власності на житло від 20.08.1998р. №28704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3-09-30T11:45:00Z</cp:lastPrinted>
  <dcterms:modified xsi:type="dcterms:W3CDTF">2013-10-04T08:58:00Z</dcterms:modified>
  <cp:revision>1096</cp:revision>
  <dc:subject/>
  <dc:title>Додаток  6</dc:title>
</cp:coreProperties>
</file>