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 26.09.2013 №9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Степанцов Петро Пе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тківська,27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2:150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 25.04.2013р. №837 (пункт  11), витяг з Державного реєстру прав на нерухоме майно про реєстрацію права власності  від  28.02.2013р. №83315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ш Артур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Староленківсь-кий,1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020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12.2012р. №719 (пункт 22),  витяг про реєстрацію права власності на нерухоме майно від 27.08.2009р. №2369309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инчук Василь Ауре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40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3:020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12.2012р. №719 (пункт 4 додатка 3),  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відоцтво про право власності на житловий будинок від 27.05.1998р. №1314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імчук Глікерія Михай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оградн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2:014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7.2012р. №566 (пункт 2 додатка 3), витяг про реєстрацію права власності на нерухоме майно від 20.07.2010р. №2675807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ька Світлана Володими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ного Степан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030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8.2012р. №607 (пункт 1.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ич Олександр Філарет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3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21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04.2012р. №503 (пункт 1.4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іпенюк Мафт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аштановий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1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1.36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інін Володимир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єлінського Віссаріона,2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108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2р. №643 (пункт 3 додатка 3), витяг про державну  реєстрацію прав  від 26.07.2012р. №3496576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мко Богдан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600:33:002:101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5 (пункт 1.8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 Василь Миколайович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2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5 (пункт 1.2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Запрудська-Слободянюк Людмила Володими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</w:t>
            </w:r>
          </w:p>
          <w:p>
            <w:pPr>
              <w:pStyle w:val="Normal"/>
              <w:jc w:val="center"/>
              <w:rPr/>
            </w:pPr>
            <w:r>
              <w:rPr/>
              <w:t>навпроти будинковолодіння №20-В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6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12.2012р. №719 (пункт 7 додатка 3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рней Людмил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Румунська,3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2:101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5 (пункт 1.10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рюк Сергій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Грушовецький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104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р. №938 (пункт 1.13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ійчук Ілона Вікто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</w:t>
            </w:r>
          </w:p>
          <w:p>
            <w:pPr>
              <w:pStyle w:val="Normal"/>
              <w:jc w:val="center"/>
              <w:rPr/>
            </w:pPr>
            <w:r>
              <w:rPr/>
              <w:t>біля садівничого товариства «Південне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06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6.2013р. №902 (пункт 8 додатка 3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3"/>
            </w:r>
            <w:r>
              <w:rPr>
                <w:sz w:val="27"/>
                <w:szCs w:val="27"/>
              </w:rPr>
              <w:t>Житлово-будівельний кооператив «Головна,122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3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11.2012р. №671 (пункт 1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ка Марія Максим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2:101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4.2013р. №749 (пункт 1.3), рішення 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 від 23.10.2008р. №719 (пункт 2.9)  та від 31.10.2012р. №651 (пункт 2.5) 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гурел Магдаріна Стеф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2:101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4.2005р. №749 (пункт 1.1), рішення 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 від 23.10.2008р. №719 (пункт 2.7) та від 31.10.2012р. №651 (пункт 2.6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уля Флоріка Олександ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2:003:009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2р. №651 (пункт 1.14).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Чортківська,27-Г встановити охоронну зону проходження ЛЕП площею 0,0019га. Обмеження, вказані в цій примітці, підлягають державній реєстрації згідно з чинним законодавством.</w:t>
      </w:r>
    </w:p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Головна,122 такого змісту: </w:t>
      </w:r>
      <w:r>
        <w:rPr>
          <w:b/>
          <w:sz w:val="16"/>
          <w:szCs w:val="16"/>
        </w:rPr>
        <w:t>Заборонити: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ведення городництва та садівництва на прибудинковій території; 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ях).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Обмеження, вказані в цій примітці, підлягають державній реєстрації відповідно до земельного законодавства.</w:t>
      </w:r>
    </w:p>
    <w:p>
      <w:pPr>
        <w:pStyle w:val="Footnote"/>
        <w:rPr>
          <w:sz w:val="4"/>
          <w:szCs w:val="4"/>
        </w:rPr>
      </w:pPr>
      <w:r>
        <w:rPr>
          <w:sz w:val="4"/>
          <w:szCs w:val="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3-09-30T11:47:00Z</cp:lastPrinted>
  <dcterms:modified xsi:type="dcterms:W3CDTF">2013-10-04T08:57:00Z</dcterms:modified>
  <cp:revision>322</cp:revision>
  <dc:subject/>
  <dc:title>                         Додаток  4</dc:title>
</cp:coreProperties>
</file>