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26.09.</w:t>
      </w:r>
      <w:r>
        <w:rPr>
          <w:b/>
          <w:bCs/>
          <w:u w:val="single"/>
        </w:rPr>
        <w:t>2013 №9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енний Олег Я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енного О.Я., зареєстрована 30.07.2013р. за              №К-4419/0-04/01, витяг про реєстрацію права власності на нерухоме майно від 30.10.2008р. №2076104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 Вале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Переїзний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Филипа В.І., зареєстрована 25.07.2013р. за              №Ф-4331/0-04/01, витяг з Державного реєстру речових  прав на нерухоме майно про реєстрацію права власності від  23.07.2013р. №665184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чук Олександр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льшини Остап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тарчук О.М., зареєстрована 16.07.2013р. за              №С-4111/0-04/01, витяг про реєстрацію права власності на нерухоме майно від 09.02.2006р. №979421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ко Тамар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бишева Дмитра генерал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рошко Т.М., зареєстрована 16.07.2013р. за              №Г-4118/0-04/01, витяг з Державного реєстру речових прав на нерухоме майно про реєстрацію права власності від 15.07.2013р. №622487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ек Вір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нек В.Ф., зареєстрована 22.07.2013р. за              №Я-4255/0-04/01, свідоцтво про право на спадщину за законом від 26.02.1992р. №45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га Світлана Тана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вітковського Денис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уреги С.Т., зареєстрована 22.07.2013р. за              №Б-4228/0-04/01, свідоцтво про право на спадщину за законом від 02.04.2013р. №452, довідка ЧКОБТІ від 27.11.2001р. №149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й Наталія Тана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вітковського Дениса,4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Черней Н.Т., зареєстрована 22.07.2013р. за              №Ч-4229/0-04/01, свідоцтво про право власності на житловий будинок від 18.03.2002р. №4882, довідка ЧКОБТІ від 27.11.2001р. №149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ушко</w:t>
            </w:r>
          </w:p>
          <w:p>
            <w:pPr>
              <w:pStyle w:val="Normal"/>
              <w:jc w:val="center"/>
              <w:rPr/>
            </w:pPr>
            <w:r>
              <w:rPr/>
              <w:t>Мін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орожинецька, 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Андрушко М.М., зареєстрована 26.07.2013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А-4355/0-04-01, витяг про реєстрацію права власності на нерухоме майно від 24.10.2005р. №87306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Глибоцький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уснак Л.М., зареєстрована 23.07.201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Р-4273/0-04/01, свідоцтво про право на спадщину за законом від 14.10.2011р.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4-277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івська Орися Заха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                   Вербівської О.З., зареєстрована 29.07.2013р. за              №В-4399/0-04/01, витяг з Державного реєстру речових прав на нерухоме майно про реєстрацію права власності від 06.06.2013р.№4481086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іячко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олетарськ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Андріячка В.М. зареєстрована 23.07.2013р. за              №А-4288/0-04/01, договір купівлі-продажу від 04.02.1980р. №30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нич Ган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линич Г.І., зареєстрована 08.08.2013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4619/0-04/01, договір дарування земельної ділянки від 23.11.2012р. №1919, довідка ЧМКБТІ від 23.07.2013р. №1302 (55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уюл Микола Олександ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</w:t>
            </w:r>
          </w:p>
          <w:p>
            <w:pPr>
              <w:pStyle w:val="Normal"/>
              <w:jc w:val="center"/>
              <w:rPr/>
            </w:pPr>
            <w:r>
              <w:rPr/>
              <w:t>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уюла М.О., зареєстрована 22.07.2013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П-4224/0-04/01, довідка ЧМКБТІ від 11.04.2013р. №388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14:00Z</dcterms:created>
  <dc:creator>Яворенко</dc:creator>
  <dc:description/>
  <cp:keywords/>
  <dc:language>en-US</dc:language>
  <cp:lastModifiedBy>WiZaRd</cp:lastModifiedBy>
  <cp:lastPrinted>2013-09-30T11:44:00Z</cp:lastPrinted>
  <dcterms:modified xsi:type="dcterms:W3CDTF">2013-10-04T08:56:00Z</dcterms:modified>
  <cp:revision>18</cp:revision>
  <dc:subject/>
  <dc:title>Додаток  5</dc:title>
</cp:coreProperties>
</file>