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26.09</w:t>
      </w:r>
      <w:r>
        <w:rPr>
          <w:b/>
          <w:bCs/>
          <w:u w:val="single"/>
        </w:rPr>
        <w:t>.2013 №9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нищук Олена Георг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нищук Михайло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шня,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7:002:10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5.04.1989р. №135/5, витяги про реєстрацію права власності на нерухоме  майно від 05.05.2003р. №480961, від 29.11.2012р. №36466617 та від 09.06.2003р. №7323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тар Ілля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їц Раїса Олександ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ська,1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1:101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34, витяг про реєстрацію права власності на нерухоме майно від 22.12.2009р. №24875713, витяг з Державного реєстру прав на нерухоме майно про реєстрацію права власності від 23.03.2013р. №154625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3-10-04T08:55:00Z</dcterms:modified>
  <cp:revision>2338</cp:revision>
  <dc:subject/>
  <dc:title>Додаток  2</dc:title>
</cp:coreProperties>
</file>