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</w:t>
      </w:r>
      <w:r>
        <w:rPr>
          <w:b/>
          <w:u w:val="single"/>
        </w:rPr>
        <w:t>26.09</w:t>
      </w:r>
      <w:r>
        <w:rPr>
          <w:u w:val="single"/>
        </w:rPr>
        <w:t>.</w:t>
      </w:r>
      <w:r>
        <w:rPr>
          <w:b/>
          <w:u w:val="single"/>
        </w:rPr>
        <w:t>2013 №980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цюк Валенти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гірна,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310136300:12:002:02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06.10.1953р. №1004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5.02.2010р. №1241 (пункт 28 додатка 1), витяг про реєстрацію права власності на нерухоме майно від 18.01.2010р. №2505790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яченко Сергій Вікт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. Оршівський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2:10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9.04.1988р. №116/4, витяг про державну реєстрацію прав від 20.11.2012р. №3632833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ручковська Павлі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Виноградний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6:003:10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 від 02.06.1958р. №162/12, свідоцтво про право власності на житловий будинок від 10.10.1978р. №486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акарне-Стош Гали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Староленківський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900:67:001:0205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5, витяг про реєстрацію права власності на нерухоме майно від 22.09.2005р. №842489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пелиця Мирослав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сковська,1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900:49:004:00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5.10.1985р. №468/19, свідоцтво про право на спадщину за законом від 13.11.1996р. №175, витяг про державну реєстрацію прав від 31.12.2010р. №2856870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личко Євгенія Іларіо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шини Остапа,15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900:68:003:02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8, витяг про реєстрацію права власності на нерухоме майно від 21.06.2007р. №1499230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Бойко Мар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длісна,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900:56:003:10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1.06.1979р. №135/11 (запис №666),  довідка ЧМКБТІ від 21.06.2011р. №1184 (100%)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Капустяк Валентин Пав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ідлісна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900:56:003:10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Садгірської районної ради від 01.06.1979р. №135/11 (запис №665), свідоцтво на нерухоме майно від 11.10.2012р. САЕ№641897  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Робулець Іван Семе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онштадськ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300:20:001:117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7.03.1969р. №139/6, витяг про реєстрацію права власності на нерухоме майно від 24.04.2007р. №1434777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черган Фрозі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Межиріцький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900:43:001:015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0.08.1955р. №496/16, свідоцтво про право на спадщину від 29.09.1972р. №283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Шатских Алла Олександ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ловна,1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кадастровий номер 7310136300:25:001:015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2.05.2001р. №415/11,  договір купівлі-продажу житлового будинку від  28.12.2012р. №10360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тановити обмеження згідно зі статтею 111 Земельного кодексу України, а саме: на земельній ділянці за адресою вул.Підлісна,18, встановити зону обмеження ПАТ «Чернівцігаз» площею 0,0054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тановити обмеження згідно зі статтею 111 Земельного кодексу України, а саме: на земельній ділянці за адресою вул.Підлісна,20, встановити зону обмеження ПАТ «Чернівцігаз» площею 0,0087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3-09-30T11:38:00Z</cp:lastPrinted>
  <dcterms:modified xsi:type="dcterms:W3CDTF">2013-10-04T08:55:00Z</dcterms:modified>
  <cp:revision>558</cp:revision>
  <dc:subject/>
  <dc:title>Додаток  1</dc:title>
</cp:coreProperties>
</file>