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0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6.09.2013 №979</w:t>
      </w:r>
      <w:r>
        <w:rPr>
          <w:b/>
          <w:bCs/>
          <w:sz w:val="28"/>
        </w:rPr>
        <w:t xml:space="preserve">        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зміну цільового призначення земельних  ділянок, </w:t>
      </w:r>
      <w:r>
        <w:rPr>
          <w:b/>
          <w:sz w:val="28"/>
          <w:szCs w:val="28"/>
        </w:rPr>
        <w:t xml:space="preserve">визнання такими, що втратили чинність, </w:t>
      </w:r>
      <w:r>
        <w:rPr>
          <w:b/>
          <w:color w:val="000000"/>
          <w:sz w:val="28"/>
          <w:szCs w:val="28"/>
        </w:rPr>
        <w:t>окремих пунктів рішень 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( додаток 2)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Словському Оресту Нестер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Миколаївська,24,</w:t>
      </w:r>
      <w:r>
        <w:rPr>
          <w:sz w:val="28"/>
          <w:szCs w:val="28"/>
        </w:rPr>
        <w:t xml:space="preserve"> площею 0,0091га (в межах «червоної лінії») в оренду на 5 (п’ять) років для обслуговування житлового будинку, господарських будівель і споруд, за рахунок земельної ділянки, наданої для ведення                      садівництва (підстава: заява Словського О.Н., зареєстрована 24.07.2013р. за                            №С-4319/0-04/01, витяг з Державного реєстру речових прав на нерухоме майно про реєстрацію права власності від 18.06.2013р. №503114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и, що втратили чинність, пункт 23.2 </w:t>
      </w:r>
      <w:r>
        <w:rPr>
          <w:sz w:val="28"/>
          <w:szCs w:val="28"/>
        </w:rPr>
        <w:t>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3.03.2006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969 </w:t>
      </w:r>
      <w:r>
        <w:rPr>
          <w:sz w:val="28"/>
          <w:szCs w:val="28"/>
        </w:rPr>
        <w:t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</w:t>
      </w:r>
      <w:r>
        <w:rPr>
          <w:bCs/>
          <w:sz w:val="28"/>
          <w:szCs w:val="28"/>
        </w:rPr>
        <w:t xml:space="preserve">», </w:t>
      </w:r>
      <w:r>
        <w:rPr>
          <w:b/>
          <w:sz w:val="28"/>
          <w:szCs w:val="28"/>
        </w:rPr>
        <w:t xml:space="preserve">пункт 21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8.02.2013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779 </w:t>
      </w:r>
      <w:r>
        <w:rPr>
          <w:sz w:val="28"/>
          <w:szCs w:val="28"/>
        </w:rPr>
        <w:t>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 xml:space="preserve">частині надання Солодунову Степану Миколайовичу земельної ділянки за адресою </w:t>
      </w:r>
      <w:r>
        <w:rPr>
          <w:b/>
          <w:sz w:val="28"/>
          <w:szCs w:val="28"/>
        </w:rPr>
        <w:t>вул.Миколаївська,24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0091га (в межах “червоної лінії”) в оренду до 28.02.2015р. для ведення садівниц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8.08.2006р. №3038, укладений між міською радою та Солодуновим С.М., у зв’язку з переходом права власності на нерухоме майно до Словського О.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20.10.2013р. направити Солодунову С.М. та                     Словському  О.Н. копію витягу із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Надати Федорченку Володимиру Григо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Федорченко Галині Ів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русяк Юлії Володими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русяку Роману Едуард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аніловій Ользі Пилип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Заставнянська, 158</w:t>
      </w:r>
      <w:r>
        <w:rPr>
          <w:sz w:val="28"/>
          <w:szCs w:val="28"/>
        </w:rPr>
        <w:t>, площею 0,0999 га в оренду на 5 (п’ять) років для обслуговування житлового будинку, господарських будівель і споруд за рахунок орендованої земельної ділянки для ведення садівництва (підстава: заява Федорченка В.Г., Федорченко Г.І., Марусяк Ю.В., Марусяк Р.Е., Данілової О.П.., зареєстрована 17.07.2013р. за №КО-4149/0-04/01, витяг про реєстрацію права власності на нерухоме майно від 02.08.2007р. №1544976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Визнати таким, що втратив чинність, пункт 11 додатка 2                   </w:t>
      </w:r>
      <w:r>
        <w:rPr>
          <w:sz w:val="28"/>
          <w:szCs w:val="28"/>
        </w:rPr>
        <w:t xml:space="preserve">до рішення міської ради ІV скликання від </w:t>
      </w:r>
      <w:r>
        <w:rPr>
          <w:b/>
          <w:sz w:val="28"/>
          <w:szCs w:val="28"/>
        </w:rPr>
        <w:t>25.08.2005р. №80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                   користування земельними ділянками, відміну та внесення змін в раніше прийняті рішення»  в частині надання Федорченку В.Г., Федорченко Г.І., Марусяк Ю.В., Марусяку Р.Е., Даніловій О.П. земельної ділянки за адресою вул.Заставнянська, 158, площею 0,0999 га в оренду до 15.11.2009р. (поновлено до 27.10.2013р.) для ведення садів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6.12.2005р. №2361, укладений між міською радою та Федорченком В.Г., Федорченко Г.І., Марусяк Ю.В., Марусяком Р.Е.,                 Даніловою О.П., у зв’язку із зміною умов користування земельною ділянко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Затвердити проект відведення щодо зміни цільового призначення та надати Фуштей Тетяні Василівні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Романтєєвій Ніні Васил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Ромашкова,39</w:t>
      </w:r>
      <w:r>
        <w:rPr>
          <w:sz w:val="28"/>
          <w:szCs w:val="28"/>
        </w:rPr>
        <w:t xml:space="preserve"> (кадастровий номер 7310136600:28:003:0078), площею 0,0446 га (в межах «червоної лінії») в оренду на 3 (три) роки для обслуговування житлового будинку, господарських будівель і споруд (існуючі) за рахунок земельної ділянки, наданої в оренду для ведення індивідуального садівництва  (підстава: рішення міської ради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5 (пункт 13), свідоцтва про право на спадщину за законом від 25.04.2001р. №2-1907 та від 18.04.2001р. №2-1780, державний акт на право власності на земельну ділянку від 30.05.2005р. №010580900143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 xml:space="preserve">Доповнити пункт 14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                            від </w:t>
      </w:r>
      <w:r>
        <w:rPr>
          <w:b/>
          <w:sz w:val="28"/>
          <w:szCs w:val="28"/>
        </w:rPr>
        <w:t>27.12.2012р. №718 «</w:t>
      </w:r>
      <w:r>
        <w:rPr>
          <w:sz w:val="28"/>
          <w:szCs w:val="28"/>
        </w:rPr>
        <w:t xml:space="preserve">Про зміну цільового призначення земельних ділнок, внесення змін та визнання такими, що втратили чинність, окремих пунктів рішень з цих питань» щодо затвердження </w:t>
      </w:r>
      <w:r>
        <w:rPr>
          <w:b/>
          <w:sz w:val="28"/>
          <w:szCs w:val="28"/>
        </w:rPr>
        <w:t>Кицюк (Прінь) Олені Вікторівні, Снятинчуку Олегу Сільвестровичу, Прінь Ользі Петрівні</w:t>
      </w:r>
      <w:r>
        <w:rPr>
          <w:sz w:val="28"/>
          <w:szCs w:val="28"/>
        </w:rPr>
        <w:t xml:space="preserve"> проекту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Винниченка Володимира,30,</w:t>
      </w:r>
      <w:r>
        <w:rPr>
          <w:sz w:val="28"/>
          <w:szCs w:val="28"/>
        </w:rPr>
        <w:t xml:space="preserve"> площею 0,0302га (додатково) для обслуговування житлового будинку, господарських будівель і споруд терміном на  5 (п’ять) років - словами та цифрами </w:t>
      </w:r>
      <w:r>
        <w:rPr>
          <w:b/>
          <w:sz w:val="28"/>
          <w:szCs w:val="28"/>
        </w:rPr>
        <w:t>«кадастровий номер 7310136600:37:001:0049» та визнати припиненим</w:t>
      </w:r>
      <w:r>
        <w:rPr>
          <w:sz w:val="28"/>
          <w:szCs w:val="28"/>
        </w:rPr>
        <w:t xml:space="preserve">  договір оренди земельної ділянки 04.03.2013р. №8354, укладений між міською радою та Кицюк               (Прінь) О.В., Снятинчуком О.С., Прінь О.П., у зв’язку із непроведенням державної реєстрації договору (підстава: заява Кицюк О.В., зареєстрована 09.08.2013р. за №К-4631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адати Яківчику Мерославу Пет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Яківчику Василю Петр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Ізмайлівська,46</w:t>
      </w:r>
      <w:r>
        <w:rPr>
          <w:sz w:val="28"/>
          <w:szCs w:val="28"/>
        </w:rPr>
        <w:t>, площею 0,0488га (додатково)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садівництва (підстава: заява Яківчика М.В., Яківчика В.П., зареєстрована 12.08.2013р. за №Я-4648/0-04/01, свідоцтва про право власності на нерухоме майно від 02.06.2005р. серія ЯЯЯ №486035 та серія ЯЯЯ №48603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Гостюку Віталію Ів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ндрущаку Володимиру Костянтиновичу, Андрущак Людмилі Миколаївні, Гуменчук Ганні  Іван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ончара Олеся,41,</w:t>
      </w:r>
      <w:r>
        <w:rPr>
          <w:sz w:val="28"/>
          <w:szCs w:val="28"/>
        </w:rPr>
        <w:t xml:space="preserve"> площею 0,0191га в оренду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співвласників, зареєстрована 08.08.2013р. за №КО-4594/0-04/01, витяг про реєстрацію права власності на нерухоме майно від 09.07.2003р. №95869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1. Визнати такими, що втратили чинність, пункт 4 додатка 2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від </w:t>
      </w:r>
      <w:r>
        <w:rPr>
          <w:b/>
          <w:sz w:val="28"/>
          <w:szCs w:val="28"/>
        </w:rPr>
        <w:t xml:space="preserve">26.09.2002р. №87 </w:t>
      </w:r>
      <w:r>
        <w:rPr>
          <w:sz w:val="28"/>
          <w:szCs w:val="28"/>
        </w:rPr>
        <w:t xml:space="preserve">«Про передачу у приватну власність, надання в користування та оренду земельних ділянок, припинення права користування земельними ділянками та винесення змін в раніше прийняті рішення», </w:t>
      </w:r>
      <w:r>
        <w:rPr>
          <w:b/>
          <w:sz w:val="28"/>
          <w:szCs w:val="28"/>
        </w:rPr>
        <w:t>пункт 1 додатка 1</w:t>
      </w:r>
      <w:r>
        <w:rPr>
          <w:sz w:val="28"/>
          <w:szCs w:val="28"/>
        </w:rPr>
        <w:t xml:space="preserve"> до рішення міської ради від </w:t>
      </w:r>
      <w:r>
        <w:rPr>
          <w:b/>
          <w:sz w:val="28"/>
          <w:szCs w:val="28"/>
        </w:rPr>
        <w:t>25.12.2003р. №37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в частині надання Андрущак Людмилі Миколаївні, Андрущаку Володимиру Костянтиновичу, Гостюку Віталію Івановичу, Гостюк Ганні Іванівні земельної ділянки за адресою вул.Фурманова,41 (вул.Гончара Олеся,41), площею 0,0191га в оренду до 15.11.2008р. ( поновлено до 15.11.2013р.)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08.01.2003р. №311, укладений між міською радою, Андрущак Л.М., Андрущаком В.К.,             Гостюком В.І. та Гостюк Г.І., в зв’язку зі зміною умов користування земельною ділян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Затвердити проект відведення щодо зміни цільового призначення та надати Артюхову Євгенію Віктор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Лохвицька,3 </w:t>
      </w:r>
      <w:r>
        <w:rPr>
          <w:sz w:val="28"/>
          <w:szCs w:val="28"/>
        </w:rPr>
        <w:t>(кадастровий номер 7310136300:18:003:0008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  0,0213 га в оренду на 5 (пять) років для обслуговування житлового будинку, господарських будівель і споруд, за рахунок орендованої земельної ділянки для ведення городництва (підстава: дозвіл на складання проекту відведення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0.2011р. №315 (пункт 32), договір дарування житлового будинку від 14.05.2001р. №2-2070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Надати Семаньків Дар’ї Дмитрівні</w:t>
      </w:r>
      <w:r>
        <w:rPr>
          <w:sz w:val="28"/>
          <w:szCs w:val="28"/>
        </w:rPr>
        <w:t xml:space="preserve">, 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вул.Лісна,7,</w:t>
      </w:r>
      <w:r>
        <w:rPr>
          <w:sz w:val="28"/>
          <w:szCs w:val="28"/>
        </w:rPr>
        <w:t xml:space="preserve"> площею 0,0089 га (додатково) в оренду на 5 (пять) років для обслуговування житлового будинку, господарських будівель і споруд, за рахунок земельної ділянки, наданої Семаньківу М.В. для ведення городництва (підстава: заява Семаньків Д.Д., зареєстрована 13.08.2013р. за №С-4693/0-04/01, витяг з Державного реєстру речових прав на нерухоме майно про реєстрацію права власності від 11.04.2013р. №229820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1. Визнати таким, що втратив чинність, пункт 34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12.2007р. №481</w:t>
      </w:r>
      <w:r>
        <w:rPr>
          <w:sz w:val="28"/>
          <w:szCs w:val="28"/>
        </w:rPr>
        <w:t xml:space="preserve"> «Про передачу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Семаньківу Михайлу Васильовичу земельної ділянки за адресою вул.Лісна,7, площею 0,0089 га в оренду до 15.11.2010р. (поновлено до 31.08.2013р.) для ведення городництва 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31.01.2008р. №4464, укладений між міською радою і Семаньківим М.В., у зв’язку із закінченням терміну оренди, зміною умов користування земельною ділянкою та переходом права власності на житловий будинок до Семаньків Д.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Костенюк Аліні Юрії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тароленківська,10-А</w:t>
      </w:r>
      <w:r>
        <w:rPr>
          <w:sz w:val="28"/>
          <w:szCs w:val="28"/>
        </w:rPr>
        <w:t>, площею 0,0708га (додатково) в оренду на 5 (п’ять) років для обслуговування житлового будинку, господарських будівель і споруд, за рахунок земельної ділянки, наданої Бакатовій М.Г. для ведення городництва (підстава: заява Костенюк А.Ю., зареєстрована 01.07.2013р. за №К-3774/0-04/01, витяг з Державного реєстру речових прав на нерухоме майно про реєстрацію права власності від 11.06.2013р. №466725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1. Визнати таким, що втратив чинність, пункт 44.1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 xml:space="preserve">30.03.2010р. №1268 </w:t>
      </w:r>
      <w:r>
        <w:rPr>
          <w:sz w:val="28"/>
          <w:szCs w:val="28"/>
        </w:rPr>
        <w:t xml:space="preserve">«Про передачу безоплатно у власність земельних ділянок та внесення змін в раніше прийняті рішення» в частині надання Бакатовій Марії Георгіївні земельної ділянки за адресою вул.Староленківській, біля будинковолодіння №10, площею 0,0708га в оренду на 3 (три) роки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8.04.2010р. №6488, укладений між міською радою і                    Бакатовою М.Г., у зв’язку із закінченням терміну оренди та зміною умов користування земельною ділян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Затвердити Керстюку Ігорю Штефан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(кадастровий номер 7310136900:43:002:0088), за адресою </w:t>
      </w:r>
      <w:r>
        <w:rPr>
          <w:b/>
          <w:sz w:val="28"/>
          <w:szCs w:val="28"/>
        </w:rPr>
        <w:t>3 провул.Калинівський,8-Г</w:t>
      </w:r>
      <w:r>
        <w:rPr>
          <w:sz w:val="28"/>
          <w:szCs w:val="28"/>
        </w:rPr>
        <w:t>, площею 0,1130 га для розміщення тимчасових павільйонів роздрібної торгівлі, за рахунок власної земельної ділянки, наданої для будівництва та обслуговування житлового будинку, господарських будівель і споруд (підстава: заява Керстюка І.Ш., зареєстрована 22.07.2013р. за                    №К-4258/0-04/01, свідоцтво про право власності на нерухоме майно від 17.07.2013р. №637379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Затвердити проект відведення щодо зміни цільового призначення та надати Медвєдєву Владиславу Вікторовичу 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Сторожинецька,33-Б,</w:t>
      </w:r>
      <w:r>
        <w:rPr>
          <w:sz w:val="28"/>
          <w:szCs w:val="28"/>
        </w:rPr>
        <w:t xml:space="preserve"> площею 0,1059 га (кадастровий номер 7310136300:25:003:0119) в оренду на 49 (сорок дев’ять) років для будівництва багатоквартирного житлового будинку з вбудованими приміщеннями соцкультпобуту, за рахунок орендованої ним земельної ділянки  за адресою вул.Сторожинецька,33-Б для обслуговування житлового будинку та господарських будівель і споруд 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7.2013р. №931                     (пункт 13.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в чинність, пункт 13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5.07.2013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931 </w:t>
      </w:r>
      <w:r>
        <w:rPr>
          <w:sz w:val="28"/>
          <w:szCs w:val="28"/>
        </w:rPr>
        <w:t>«Про зміну цільового призначення земельних ділянок, визнання такими, що втратили чинність, та внесення змін до окремих пунктів рішень міської ради з цих питань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 xml:space="preserve">частині надання Медвєдєву Владиславу Вікторовичу земельної ділянки за адресою вул.Сторожинецька,33-Б, площею 0,1059 га (кадастровий номер 7310136300:25:003:0119) в оренду на 49 (сорок дев’ять) років для обслуговування житлового будинку, господарських будівель і споруд, та  </w:t>
      </w:r>
      <w:r>
        <w:rPr>
          <w:b/>
          <w:sz w:val="28"/>
          <w:szCs w:val="28"/>
        </w:rPr>
        <w:t xml:space="preserve">визнати розірваним </w:t>
      </w:r>
      <w:r>
        <w:rPr>
          <w:sz w:val="28"/>
          <w:szCs w:val="28"/>
        </w:rPr>
        <w:t xml:space="preserve">договір оренди землі від 11.08.2013р. №8540, укладений між міською радою і Медвєдєвим В.В., за згодою сторі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Надати Костакі Георгію Віорел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стакі Ромео Віорел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Надвірнянська,9</w:t>
      </w:r>
      <w:r>
        <w:rPr>
          <w:sz w:val="28"/>
          <w:szCs w:val="28"/>
        </w:rPr>
        <w:t xml:space="preserve">, площею 0,0243 га в оренду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Костакі Г.В., Костакі Р.В., зареєстрована 24.07.2013р. за №КО-4318/0-04/01, витяг про реєстрацію права власності на нерухоме майно від 03.04.2007р. №14118049, витяг про державну реєстрацію прав від 27.07.2012р. №34980869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 №370 (пункт 110.2)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 Відмовити Андріяну Гургену Оганесовичу</w:t>
      </w:r>
      <w:r>
        <w:rPr>
          <w:sz w:val="28"/>
          <w:szCs w:val="28"/>
        </w:rPr>
        <w:t xml:space="preserve">, у наданні дозволу на зміну цільового призначення земельної ділянки за адресою </w:t>
      </w:r>
      <w:r>
        <w:rPr>
          <w:b/>
          <w:sz w:val="28"/>
          <w:szCs w:val="28"/>
        </w:rPr>
        <w:t>вул.Таджицька</w:t>
      </w:r>
      <w:r>
        <w:rPr>
          <w:sz w:val="28"/>
          <w:szCs w:val="28"/>
        </w:rPr>
        <w:t xml:space="preserve"> в садівничому товаристві «Вагонник», площею 0,0835га для обслуговування житлового будинку, господарських будівель і споруд, у зв’язку із самовільним будівниц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18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впродовж 90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 чин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0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21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, фізичних та юридичних осі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52:00Z</dcterms:created>
  <dc:creator>*</dc:creator>
  <dc:description/>
  <cp:keywords/>
  <dc:language>en-US</dc:language>
  <cp:lastModifiedBy>WiZaRd</cp:lastModifiedBy>
  <cp:lastPrinted>2013-07-31T08:57:00Z</cp:lastPrinted>
  <dcterms:modified xsi:type="dcterms:W3CDTF">2013-10-04T08:58:00Z</dcterms:modified>
  <cp:revision>2017</cp:revision>
  <dc:subject/>
  <dc:title> </dc:title>
</cp:coreProperties>
</file>