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 xml:space="preserve">                                                                                 </w:t>
      </w:r>
      <w:r>
        <w:rPr>
          <w:b/>
          <w:u w:val="single"/>
        </w:rPr>
        <w:t xml:space="preserve">26.09.2013 №979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фізичних та юридичних осіб землекористувачів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24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126"/>
        <w:gridCol w:w="2552"/>
        <w:gridCol w:w="1558"/>
        <w:gridCol w:w="1418"/>
        <w:gridCol w:w="1701"/>
        <w:gridCol w:w="1418"/>
        <w:gridCol w:w="1134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науково-виробниче підприємство «Врем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нергетична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5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ля обслуговування будівель комерційного признач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иробничих потреб (договір оренди землі від 02.02.200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8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ПВП «Время» , зареєстрована 02.08.2013р. за №04/01-08/1-2552/0, витяг про реєстрацію права власності на нерухоме майно від 04.06.2010р. №2631729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чун Сільвія Олексіївн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дяцька,12-Б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яка знаходиться в постійному користуванні Чичун С.О. (державний акт на право постійного користування землею від 29.12.2001р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Чичун С.О., зареєстрована 05.08.2013р. за №Ч-4520/0-04/01, договір купівлі-продажу від 10.07.1999р. №1782</w:t>
            </w:r>
          </w:p>
        </w:tc>
      </w:tr>
    </w:tbl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397" w:gutter="0" w:header="720" w:top="1701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29:00Z</dcterms:created>
  <dc:creator>K7</dc:creator>
  <dc:description/>
  <cp:keywords/>
  <dc:language>en-US</dc:language>
  <cp:lastModifiedBy>WiZaRd</cp:lastModifiedBy>
  <cp:lastPrinted>2013-04-24T10:36:00Z</cp:lastPrinted>
  <dcterms:modified xsi:type="dcterms:W3CDTF">2013-10-04T08:55:00Z</dcterms:modified>
  <cp:revision>721</cp:revision>
  <dc:subject/>
  <dc:title>Додаток  6</dc:title>
</cp:coreProperties>
</file>