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</w:t>
      </w:r>
      <w:r>
        <w:rPr>
          <w:b/>
          <w:u w:val="single"/>
        </w:rPr>
        <w:t>26.09.2013 №978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Черних Лідія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sz w:val="26"/>
                <w:szCs w:val="26"/>
              </w:rPr>
              <w:t>Машинобудівників</w:t>
            </w: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600:26:001:000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ерних Л.П., зареєстрована 29.07.2013р.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Ч-4397/0-04/01, витяг про реєстрацію права власності на нерухоме майно від 04.01.2006р. №9499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8.10.2008р. №53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9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ідприємець Бондаренко Ігор І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оломийська,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5:002:000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л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ондаренка І.І., зареєстрована 29.07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4396/0-04/01, витяг про реєстрацію права власності на нерухоме майно від 02.01.2003р. №3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6.01.2004р. №10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08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Товариство з обмеженою відповідальністю «Чернівцібудін-вест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26-22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5:002:006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багатоповерхових житлових будинків з вбудовано-прибудованими торговельно-офісними приміще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ТзОВ «Чернівцібудінвест», зареєстрована 26.07.2013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04/01-08/1-2476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05.2007р. №36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9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Публічне акціонерне товариство «Страхова компанія «Універсаль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Головна,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8:004:008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офісн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АТ «Страхова компанія «Універсальна», зареєстрована 16.07.2013р. за №04/01-08/1-2344/0, витяг про реєстрацію права власності на нерухоме майно від 25.07.2008р. №19660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9.06.2008р. №49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8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Товариство з обмеженою відповідальністю будівельна фірма «Чернівціжитло бу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армелюка Устима,13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6:002:010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та обслуговування другої черги багатоквартирног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ТзОВ будівельна фірма, «Чернівціжитлобуд» зареєстрована 24.07.2013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04/01-08/1-2413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11.2013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03.2009р. №57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8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Товариство з обмеженою відповідальністю «Корсар Сю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2-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4:002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нежилого приміщення (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зОВ «Корсар Сю» зареєстрована 10.07.2013р. №04/01-08/1-2272/0, витяг про реєстрацію права власності на нерухоме майно від 01.10.2007р. №16111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12.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11.2008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4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4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Колективне</w:t>
            </w:r>
          </w:p>
          <w:p>
            <w:pPr>
              <w:pStyle w:val="Normal"/>
              <w:jc w:val="center"/>
              <w:rPr/>
            </w:pPr>
            <w:r>
              <w:rPr/>
              <w:t>багатопрофільне мале підприємство «Політехні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летаєва Федора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1:001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 добудови магазину д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БПМП «Політехнік», зареєстрована 26.07.2013р. №04/01-08/1-2464/0, свідоцтво про право власності на нерухоме майно від 31.08.2005р. серія ЯЯЯ№486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10.2004р. №14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9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Товариство</w:t>
            </w:r>
          </w:p>
          <w:p>
            <w:pPr>
              <w:pStyle w:val="Normal"/>
              <w:jc w:val="center"/>
              <w:rPr/>
            </w:pPr>
            <w:r>
              <w:rPr/>
              <w:t>з обмеженою відповідальністю «М.Л.-серві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 1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3:001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станції технічного обслуговування автомобі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зОВ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М.Л.-сервіс», зареєстрована 29.07.2013р. за №04/01-08/1-2490/0,  витяг про реєстрацію права власності на нерухоме майно від 01.04.2004р. №3238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1.2009р. №5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0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Підприємець Суфієв Костянтин Азіз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иколаївська, 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дастровий номер 7310136600:39:002:000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зташування та обслуговування комплексу обслуговування автомобі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              Суфієва К.А., зареєстрована 17.07.2013р. за №С-4153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9.10.2004р. №147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8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Шородок Сільвестр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уська,2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3:001:003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торговельно-побутового павільйон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Шородка С.М., зареєстрована 31.07.2013р. за №Ш-4424/0-04/01, договір купівлі-продажу від 16.09.2005р. №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2.02.2007р. №34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10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Підприємець Костинюк Ілля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3:001:001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стоянки автомобі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инюка І.І., зареєстрована 31.07.2013р. за №К-4436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1.03.2005р. №17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9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Товариство</w:t>
            </w:r>
          </w:p>
          <w:p>
            <w:pPr>
              <w:pStyle w:val="Normal"/>
              <w:jc w:val="center"/>
              <w:rPr/>
            </w:pPr>
            <w:r>
              <w:rPr/>
              <w:t>з обмеженою відповідальністю</w:t>
            </w:r>
          </w:p>
          <w:p>
            <w:pPr>
              <w:pStyle w:val="Normal"/>
              <w:jc w:val="center"/>
              <w:rPr/>
            </w:pPr>
            <w:r>
              <w:rPr/>
              <w:t>«Техно-Інвес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Головна, </w:t>
            </w:r>
          </w:p>
          <w:p>
            <w:pPr>
              <w:pStyle w:val="Normal"/>
              <w:jc w:val="center"/>
              <w:rPr/>
            </w:pPr>
            <w:r>
              <w:rPr/>
              <w:t>246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300:09:002:000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виробничих приміщ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зОВ «Техно-Інвест», зареєстрована 06.08.2013р.                №04/01-08/1-2607/0, свідоцтво про право власності на нерухоме майно від 12.03.2004р. серія САА№489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3.2006р. №26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8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Товариство з обмеженою відповідальністю «Ро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Коломийська, </w:t>
            </w:r>
          </w:p>
          <w:p>
            <w:pPr>
              <w:pStyle w:val="Normal"/>
              <w:jc w:val="center"/>
              <w:rPr/>
            </w:pPr>
            <w:r>
              <w:rPr/>
              <w:t>2-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900:65:002:000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нежитлових будівель 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зОВ «Рома», зареєстрована 05.08.2013р. за №04/01-08/1-2587/0, свідоцтво про право власності на нерухоме майно від 16.11.2012р. серія САЕ №641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чоти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2.05.2004р. №12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8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>Приватне підприємство «Інтергаран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Чкалова Валерія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600:08:004:006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електричної трансформатор-ної підста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ПП «Інтергарант», зареєстрована 06.08.2013р. за №04/01-08/1-2609/0, свідоцтво про право власності на нерухоме майно від 28.07.2008р. №160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01.2007р. №34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9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Підприємець Андрійчук Володимир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оломийська, 1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5:003:004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л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рійчука В.Г., зареєстрована 31.07.2013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А-4429/0-04/01, витяг про реєстрацію права власності на нерухоме майно від 14.07.2008р. №19521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1.04.2007р. №36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09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Лободюк Анатолій Давид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3:001:003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торговельно-побут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              Лободюка А.Д., зареєстрована 13.08.2013р. за №Л-4707/1-04/01, договір купівлі-продажу від 07.11.2005р. №6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2.02.2007р. №34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10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Мудряк Тетяна 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3:001:003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торговельно-побут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             Мудряк Т.С., зареєстрована 13.08.2013р. за №М-4706/1-04/01, договір купівлі-продажу від 12.10.2005р. №604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2.02.2007р. №34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10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Мудряк Тетяна 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уська,2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3:001:003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торговельно-побут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дряк Т.С., зареєстрована 13.08.2013р. за №М-4706/0-04/01, договори купівлі-продажу від 12.10.2005р. №6042 та №604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2.02.2007р. №34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10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Підприємець Коляска Рудольф Іван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ущак Олександр Павл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Заводська,</w:t>
            </w:r>
          </w:p>
          <w:p>
            <w:pPr>
              <w:pStyle w:val="Normal"/>
              <w:jc w:val="center"/>
              <w:rPr/>
            </w:pPr>
            <w:r>
              <w:rPr/>
              <w:t>3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0:001:001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незавершеного будівництва виробничої будівлі (сушильний це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ляски Р.І., Андрущака О.П., зареєстрована 12.08.2013р. за №К-4679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17.04.2006р. №27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9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Підприємець Дутчак Василь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ська,2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65:002:000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приміщень (склад, офіс, автомийка, 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тчака В.К., зареєстрована 09.08.2013р. за №Д-4641/0-04/01, витяг про реєстрацію права власності на нерухоме майно від 26.04.2007р. №14379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2.05.2004р. №12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8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Грумеза Гал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 (біля АЗ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0:004:001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пункту технічного обслуговування автомобілів в комплексі з магазинами автозапчастин та супутніх 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мези Г.В., зареєстрована 05.08.2013р.                 №Г-4514/0-04/01, декларація про початок виконання  будівельних робіт від 15.11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В08312219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5.200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8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1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>Товариство з додатковою відповідальністю «Чернівецька пересувна механізована колона №76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мійська, 146-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3:011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багатоквартирних житлових будинків з підземним паркінгом та об’єктами соцкультпобуту (офіси, магазин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зДВ «Чернівецька пересувна механізована колона №76», зареєстрована 12.08.2013р. №04/01-08/1-2682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чоти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9.2010р. №68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9.2013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</w:t>
        <w:tab/>
        <w:t xml:space="preserve">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3.09.2013р. договір оренди землі від 08.10.2008р. №532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0.08.2013р. договір оренди землі від 26.01.2004р. №105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3.09.2013р. договір оренди землі від 10.05.2007р. №367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08.2013р. договір оренди землі від 09.06.2008р. №492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3.08.2013р. договір оренди землі від 10.03.2009р. №571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4.2013р. договір оренди землі від 21.11.2008р. №542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и з 13.09.2013р. договори оренди землі від 10.07.2003р. №785 та від 08.10.2004р. №1436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Пункт 8 додатка 1 до рішення  набирає чинності за умови виконання ТзОВ «М.Л.-сервіс» примітки до пункту 11 додатка 4 до рішення міської ради </w:t>
      </w:r>
      <w:r>
        <w:rPr>
          <w:b/>
          <w:lang w:val="en-US"/>
        </w:rPr>
        <w:t>IV</w:t>
      </w:r>
      <w:r>
        <w:rPr>
          <w:b/>
        </w:rPr>
        <w:t xml:space="preserve"> скликання від 26.08.2004р.№531 щодо перерахунку 5 000,00 грн. на розвиток інженерно-транспортної та соціальної інфраструктури міста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6.08.2013р. договір оренди землі від 29.10.2004р. №147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9.09.2013р. договір оренди землі від 31.03.2005р. №1779</w:t>
      </w:r>
    </w:p>
  </w:footnote>
  <w:footnote w:id="12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7.08.2013р. договір оренди землі від 09.03.2006р. №2604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1.08.2013р. договір оренди землі від 12.05.2004р. №1222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4.09.2013р. договір оренди землі від 24.01.2007р. №3413</w:t>
      </w:r>
    </w:p>
  </w:footnote>
  <w:footnote w:id="15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9.09.2013р. договір оренди землі від 11.04.2007р. №3616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09.2013р. договір оренди землі від 17.04.2006р. №2717</w:t>
      </w:r>
    </w:p>
  </w:footnote>
  <w:footnote w:id="17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1.08.2013р. договір оренди землі від 12.05.2004р. №1221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7.09.2013р. договір оренди землі від 27.09.2010р. №682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3-06-26T15:48:00Z</cp:lastPrinted>
  <dcterms:modified xsi:type="dcterms:W3CDTF">2013-10-04T09:04:00Z</dcterms:modified>
  <cp:revision>2757</cp:revision>
  <dc:subject/>
  <dc:title>Додаток 5</dc:title>
</cp:coreProperties>
</file>