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  <w:t xml:space="preserve">  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26.09.2013 №9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кало Марія Григо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Тореза Моріс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ікало М.Г., зареєстрована 12.07.2013р. за №П-4066/0-04/01, витяг про реєстрацію права власності на нерухоме майно від 17.02.2005р. №6531848, витяг про державну реєстрацію прав від 06.10.2011р. №315593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п Любов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Переїзний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Филип Л.В. , зареєстрована 16.07.2013р. за                №Ф-4109/0-04/01, витяг про реєстрацію права власності на нерухоме майно від 09.09.2010р. №27271704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штарюк Ірина Юр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штарюк І.Ю., зареєстрована 22.07.2013р. за №П-4251/0-04/01, витяг про реєстрацію права власності на нерухоме майно від 18.08.2009р. №236166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исаренко </w:t>
            </w:r>
          </w:p>
          <w:p>
            <w:pPr>
              <w:pStyle w:val="Normal"/>
              <w:jc w:val="center"/>
              <w:rPr/>
            </w:pPr>
            <w:r>
              <w:rPr/>
              <w:t>Сергій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ванківська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 буд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саренка С.В., зареєстрована 08.08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П-4592/0-04/01, витяг з Державного реєстру речових прав на нерухоме майно про реєстрацію права власності від 31.07.2013р. №7402554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ітовий Василь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ітова Ганна Пе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           Світового В.С., Світової Г.П., , зареєстрована 02.08.2013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С-4499/0-04/01, договір дарування від 24.11.2004р. №4153, витяг про реєстрацію права власності на нерухоме майно від 09.07.2008р. №19476320</w:t>
            </w:r>
          </w:p>
        </w:tc>
      </w:tr>
      <w:tr>
        <w:trPr>
          <w:trHeight w:val="19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ьська Лівія Лаза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імферополь-</w:t>
            </w:r>
          </w:p>
          <w:p>
            <w:pPr>
              <w:pStyle w:val="Normal"/>
              <w:jc w:val="center"/>
              <w:rPr/>
            </w:pPr>
            <w:r>
              <w:rPr/>
              <w:t>ська,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вальської Л.Л., зареєстрована 30.07.2013р. за №К-4418/0-04/01, свідоцтво про право власності на житловий будинок від 21.11.2000р. №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к</w:t>
            </w:r>
          </w:p>
          <w:p>
            <w:pPr>
              <w:pStyle w:val="Normal"/>
              <w:jc w:val="center"/>
              <w:rPr/>
            </w:pPr>
            <w:r>
              <w:rPr/>
              <w:t>Тетяна</w:t>
            </w:r>
          </w:p>
          <w:p>
            <w:pPr>
              <w:pStyle w:val="Normal"/>
              <w:jc w:val="center"/>
              <w:rPr/>
            </w:pPr>
            <w:r>
              <w:rPr/>
              <w:t>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-ка,29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ердюк Т.О., зареєстрована 09.08.2013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4645/0-04/01, державний акт на право власності на земельну ділянку від 05.08.2011р. №7310100010009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инська</w:t>
            </w:r>
          </w:p>
          <w:p>
            <w:pPr>
              <w:pStyle w:val="Normal"/>
              <w:jc w:val="center"/>
              <w:rPr/>
            </w:pPr>
            <w:r>
              <w:rPr/>
              <w:t>Натал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-ка,29-Ж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оловинської Н.В., зареєстрована 12.08.2013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№П-4680/0-04/01, витяг з державного реєстру речових прав на нерухоме майно про реєстрацію права власності від 05.06.2013р. №44189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ович Орися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яковського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>34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икитович О.І., зареєстрована 09.08.2013р. за №Н-4630/0-04/01, свідоцтво про право власності на нерухоме майно від 16.11.2012р. серія САЕ №6412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інський Танас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міна-Сибіряка Дмитр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8 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азінського Т.В. , изареєстрована 27.08.2013р.за               №Г-4960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дарування від 27.06.1988р. №1454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 від 25.04.2013р. №836 (пункт 15.1)</w:t>
            </w:r>
          </w:p>
        </w:tc>
      </w:tr>
    </w:tbl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Управлінню містобудування та архітектури департаменту містобудівного комплексу та земельних відносин міської ради внести пропозиції щодо використання суміжних територій на засідання міської ради в листопаді 2013р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3-09-30T15:48:00Z</cp:lastPrinted>
  <dcterms:modified xsi:type="dcterms:W3CDTF">2013-10-04T09:03:00Z</dcterms:modified>
  <cp:revision>4733</cp:revision>
  <dc:subject/>
  <dc:title>Додаток  6</dc:title>
</cp:coreProperties>
</file>