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  <w:u w:val="single"/>
        </w:rPr>
        <w:t>26.09.2013 №9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ук Ольга Миколаї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ук Володимир Теренті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лени Пчілки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2:00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орук О.М., Федорука В.Т., зареєстрована 24.07.2013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301/0-04/01, витяг з Державного реєстру речових прав на нерухоме майно про реєстрацію права власності від 23.07.2013р. №66891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10.2008р. №534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0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Антонюк Тет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5:002:00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лого приміщення (виробничого корпу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тонюк Т.М., зареєстрована 23.07.2013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4291/0-04/01, витяг про реєстрацію права власності на нерухоме майно від 05.05.2003р. №4866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3.2006р. №264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Антонюк Тет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5:002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нежилого приміщення (виробничого корпу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нтонюк Т.М., зареєстрована 23.07.2013р.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4291/0-04/01, витяг про реєстрацію права власності на нерухоме майно від 05.05.2003р. №4866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3.2006р. №26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10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Жиряда Георгій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01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4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Жиряди Г.І., зареєстрована 23.07.2013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 xml:space="preserve">Ж-4275/0-04/01, договір купівлі-продажу житлового будинку від 28.09.2002р. №330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1.2008р №54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Хомецька Одар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Хомецької О.В., зареєстрована 06.08.2013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Х-4551/0-04/01, витяг про реєстрацію  права власності на нерухоме майно від 19.08.2005р. №81050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09.2006р. №309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8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Смірнов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зержика Корнелія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3:00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ведення городництва, без права бу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  <w:r>
              <w:rPr>
                <w:lang w:val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мирнова О.І. зареєстрована від 18.07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417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7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27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Корн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гарічук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огу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ван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1:00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Заява співвласників, зареєстрована 12.08.2013р.                 №Б-4669/0-04/01, свідоцтво про право власності на нерухоме майно від 12.02.2010р. №739871, договір купівлі-продажу від 10.08.1992р. №1-28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1.2006р. №241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0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3.10.2012р. договір оренди землі від 23.03.2006р. №2641. Антонюк Т.М. привести у відповідність поштову адрес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3.10.2012р. договір оренди землі від 23.03.2006р. №2640. Антонюк Т.М. привести у відповідність поштову адрес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8.2013р. договір оренди землі від 28.11.2008р. №545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7.08.2013р. договір оренди землі від 04.09.2006р. №3090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рипиненим з 16.11.2013р.  договір оренди землі від 13.07.2011р. №7274, земельну ділянку привести в належний стан, звільнити та передати міській раді згідно з актом приймання-передавання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3-08-16T11:47:00Z</cp:lastPrinted>
  <dcterms:modified xsi:type="dcterms:W3CDTF">2013-10-04T09:02:00Z</dcterms:modified>
  <cp:revision>304</cp:revision>
  <dc:subject/>
  <dc:title>Додаток 5</dc:title>
</cp:coreProperties>
</file>