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431800" cy="673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rPr/>
      </w:pPr>
      <w:r>
        <w:rPr>
          <w:sz w:val="32"/>
          <w:szCs w:val="32"/>
        </w:rPr>
        <w:t xml:space="preserve">40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скликання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26.09.2013 №_</w:t>
      </w:r>
      <w:r>
        <w:rPr>
          <w:szCs w:val="28"/>
          <w:u w:val="single"/>
        </w:rPr>
        <w:t>976</w:t>
      </w:r>
      <w:r>
        <w:rPr>
          <w:szCs w:val="28"/>
        </w:rPr>
        <w:t>_                                                                                м. Чернівц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Про створення комунальної бюджетної установ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Будинок фольклору «Роша-Стинка» м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Чернівців»</w:t>
      </w:r>
    </w:p>
    <w:p>
      <w:pPr>
        <w:pStyle w:val="TextBody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    </w:t>
      </w:r>
      <w:r>
        <w:rPr/>
        <w:t xml:space="preserve">Відповідно до пункту 30 статті 26,  статті 60 Закону України «Про     місцеве самоврядування в Україні», статей 11, 80, 81-83, 86-94, 96, 102, 169, 176, 327 Цивільного кодексу України, статей 8, 24, 52-58, пункту 7 статті 131, статей 135, 137, 139, 140, 144, 145 Господарського кодексу України, пункту 6 частини першої статті 2, пункту 6 частини першої статті 91 Бюджетного кодексу України, статей 12, 16, 19, 22, 23, 24 Закону України «Про культуру»,  на виконання пункту 8.2 рішення міської ради </w:t>
      </w:r>
      <w:r>
        <w:rPr>
          <w:lang w:val="en-US"/>
        </w:rPr>
        <w:t>VI</w:t>
      </w:r>
      <w:r>
        <w:rPr/>
        <w:t xml:space="preserve"> скликання від 30.05.2013 р. №865 «Про припинення діяльності юридичної особи - комунальної бюджетної установи «Клуб мікрорайону «Красногорівка» м.Чернівців» шляхом її ліквідації», з метою збереження, розвитку і популяризації</w:t>
      </w:r>
      <w:r>
        <w:rPr>
          <w:spacing w:val="-8"/>
          <w:szCs w:val="28"/>
        </w:rPr>
        <w:t xml:space="preserve">  української культури, а також культур національних груп, що проживають на території мікрорайону                «Роша-Стинка»,</w:t>
      </w:r>
      <w:r>
        <w:rPr/>
        <w:t xml:space="preserve"> відтворення стародавніх </w:t>
      </w:r>
      <w:r>
        <w:rPr>
          <w:spacing w:val="-8"/>
          <w:szCs w:val="28"/>
        </w:rPr>
        <w:t>місцевих звичаїв і традицій,</w:t>
      </w:r>
      <w:r>
        <w:rPr>
          <w:szCs w:val="28"/>
        </w:rPr>
        <w:t xml:space="preserve"> розкриття творчих здібностей і обдарувань різновікових груп населення, </w:t>
      </w:r>
      <w:r>
        <w:rPr/>
        <w:t>Чернівецька міська рада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комунальну бюджетну установу «Будинок фольклору</w:t>
        <w:br/>
        <w:t>«Роша-Стинка» м. Чернівців», з правом юридичної особи, яка повністю утри-мується за рахунок коштів міського бюджету та є неприбутковою, розмістивши її в нежитловій будівлі за адресою м.Чернівці, вул. Сокирянська, 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татут комунальної бюджетної установи «Будинок фольклору «Роша-Стинка»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ів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граничну чисельність працівників комунальної бюджетної установи «Будинок фольклору «Роша-Стинка»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ів» в кількості 4,5 штатні одиниц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чальнику управління культури міської ради  Волинцю Г.І.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Затвердити штатний розпис комунальної бюджетної установи «Будинок фольклору «Роша-Стинка»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нівців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Зареєструвати Статут зазначеної вище установ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Утримання комунальної бюджетної установи «Будинок фольклору «Роша-Стинка»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ів» здійснювати в межах коштів, передбачених в бюджеті м.Чернівців на культу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Інформацію про хід виконання цього рішення подати відділу організаційної роботи та контролю міської ради до 1 березня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Чернівецької міської ради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9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16:00Z</dcterms:created>
  <dc:creator>WiZaRd</dc:creator>
  <dc:description/>
  <cp:keywords/>
  <dc:language>en-US</dc:language>
  <cp:lastModifiedBy>RTI</cp:lastModifiedBy>
  <cp:lastPrinted>2013-08-23T12:00:00Z</cp:lastPrinted>
  <dcterms:modified xsi:type="dcterms:W3CDTF">2013-09-27T12:34:00Z</dcterms:modified>
  <cp:revision>32</cp:revision>
  <dc:subject/>
  <dc:title/>
</cp:coreProperties>
</file>