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; Times" w:hAnsi="Times New Roman; Times" w:cs="Times New Roman; Times"/>
          <w:lang w:val="uk-UA"/>
        </w:rPr>
      </w:pPr>
      <w:r>
        <w:rPr>
          <w:rFonts w:cs="Times New Roman; Times" w:ascii="Times New Roman; Times" w:hAnsi="Times New Roman; Times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40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6.09.2013</w:t>
      </w:r>
      <w:r>
        <w:rPr>
          <w:sz w:val="28"/>
        </w:rPr>
        <w:t xml:space="preserve">  № 971  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highlight w:val="yellow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  <w:r>
        <w:rPr>
          <w:b/>
          <w:lang w:val="uk-UA"/>
        </w:rPr>
        <w:t xml:space="preserve">від </w:t>
        <w:br/>
        <w:t xml:space="preserve">27.12.2012 р. № 691 «Про міський бюджет на 2013 рік»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та спрямування залишків коштів міського бюджету, які утворилися </w:t>
      </w:r>
      <w:r>
        <w:rPr>
          <w:b/>
          <w:bCs/>
          <w:lang w:val="uk-UA"/>
        </w:rPr>
        <w:t>станом на 01.01.2013 р.</w:t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27.12.2012 р. № 691 “Про міський бюджет на 2013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>1, 2, 3, 3.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2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szCs w:val="28"/>
        </w:rPr>
        <w:t>Внести зміни до джерел фінансування міського бюджету на 2013 рік згідно з</w:t>
      </w:r>
      <w:r>
        <w:rPr>
          <w:b/>
          <w:szCs w:val="28"/>
        </w:rPr>
        <w:t xml:space="preserve"> додатком 4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3. </w:t>
      </w:r>
      <w:r>
        <w:rPr>
          <w:szCs w:val="28"/>
        </w:rPr>
        <w:t>Спрямувати залишки коштів міського бюджету, які утворилися станом на 01.01.2013 р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3.1.</w:t>
      </w:r>
      <w:r>
        <w:rPr>
          <w:szCs w:val="28"/>
        </w:rPr>
        <w:t xml:space="preserve"> Загального фонду бюджету в сумі 465000 грн.: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3.1.1.</w:t>
      </w:r>
      <w:r>
        <w:rPr>
          <w:szCs w:val="28"/>
        </w:rPr>
        <w:t xml:space="preserve"> Управлінню освіти міської ради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szCs w:val="28"/>
        </w:rPr>
        <w:t>а) КТКВК 070101 «Дошкільні  заклади освіти» на знесення аварійних дерев – 94000 грн.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szCs w:val="28"/>
        </w:rPr>
        <w:t>б) КТКВК 070201 «Загальноосвітні школи (в т.ч. школа-дитячий садок, інтернат при школі), спеціалізовані школи, ліцеї, гімназії, колегіуми» на поточний ремонт приміщень – 41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3.1.2.</w:t>
      </w:r>
      <w:r>
        <w:rPr>
          <w:szCs w:val="28"/>
        </w:rPr>
        <w:t xml:space="preserve"> Управлінню охорони здоров’я міської ради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szCs w:val="28"/>
        </w:rPr>
        <w:t>а) КТКВК 080300  «Поліклініки і амбулаторії (крім спеціалізованих поліклінік та загальних і спеціалізованих стоматологічних поліклінік)», КЕКВ 2220 «Медикаменти та перев’язувальні матеріали» в сумі 284000 грн.</w:t>
      </w:r>
      <w:r>
        <w:rPr>
          <w:b/>
          <w:szCs w:val="28"/>
        </w:rPr>
        <w:t xml:space="preserve">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szCs w:val="28"/>
        </w:rPr>
        <w:t>б) КТКВК 080800 «Центри первинної медичної (медико-санітарної) допомоги», КЕКВ 2220 «Медикаменти та перев’язувальні матеріали» в сумі 6000 грн.</w:t>
      </w:r>
      <w:r>
        <w:rPr>
          <w:b/>
          <w:szCs w:val="28"/>
        </w:rPr>
        <w:t xml:space="preserve">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3.1.3. </w:t>
      </w:r>
      <w:r>
        <w:rPr>
          <w:szCs w:val="28"/>
        </w:rPr>
        <w:t xml:space="preserve">Департаменту економіки міської ради за КТКВК 250404 «Інші видатки» на виконання робіт з інвентаризації, реєстрації, визначення вартості об'єктів нерухомого майна </w:t>
      </w:r>
      <w:r>
        <w:rPr/>
        <w:t>–</w:t>
      </w:r>
      <w:r>
        <w:rPr>
          <w:szCs w:val="28"/>
        </w:rPr>
        <w:t xml:space="preserve"> 40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Спеціального фонду бюджету (бюджету розвитку) в сумі </w:t>
        <w:br/>
        <w:t>1644800 грн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3.2.1. </w:t>
      </w:r>
      <w:r>
        <w:rPr>
          <w:sz w:val="28"/>
          <w:szCs w:val="28"/>
        </w:rPr>
        <w:t>Департаменту містобудівного комплексу та земельних відносин міської рад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КТКВК 070101 «Дошкільні заклади освіти» на капітальний ремонт системи опалення в ДНЗ № 11 на вул. Петергофській,1 – 78800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ТКВК 070201 «Загальноосвітні школи (в т.ч. школа-дитячий садок, інтернат при школі), спеціалізовані школи, ліцеї, гімназії, колегіуми» на капітальний ремонт будівлі гімназії № 2 (початкова школа) на вул. Шевченка Тараса – 200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2. </w:t>
      </w:r>
      <w:r>
        <w:rPr>
          <w:sz w:val="28"/>
          <w:szCs w:val="28"/>
        </w:rPr>
        <w:t>Управлінню по фізичній культурі та спорту міської ради для надання фінансової підтримки спортивно-оздоровчому підприємству «Буковина» на капітальний ремонт глядацьких трибун секторів 11, 12 стадіону – 5628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3. </w:t>
      </w:r>
      <w:r>
        <w:rPr>
          <w:sz w:val="28"/>
          <w:szCs w:val="28"/>
        </w:rPr>
        <w:t xml:space="preserve">Фінансовому управлінню міської ради для надання субвенції  бюджетам районів у місті на капітальний ремонт житлового фонду – </w:t>
        <w:br/>
        <w:t>803200 грн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ершотравневого району – 150500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Шевченківського району – 6527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4. </w:t>
      </w:r>
      <w:r>
        <w:rPr/>
        <w:t xml:space="preserve">Внести зміни до переліку об’єктів, видатки на які у 2013 році будуть проводитися за рахунок коштів бюджету розвитку згідно з </w:t>
      </w:r>
      <w:r>
        <w:rPr>
          <w:b/>
        </w:rPr>
        <w:t>додатком 5</w:t>
      </w:r>
      <w:r>
        <w:rPr/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4.1. </w:t>
      </w:r>
      <w:r>
        <w:rPr/>
        <w:t xml:space="preserve">Надати субвенцію </w:t>
      </w:r>
      <w:r>
        <w:rPr>
          <w:szCs w:val="28"/>
        </w:rPr>
        <w:t>бюджетам районів у місті на капітальний ремонт житлового фонду – 8032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4.1.1. </w:t>
      </w:r>
      <w:r>
        <w:rPr>
          <w:szCs w:val="28"/>
        </w:rPr>
        <w:t>Першотравневого району – 1505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</w:rPr>
      </w:pPr>
      <w:r>
        <w:rPr>
          <w:b/>
          <w:szCs w:val="28"/>
        </w:rPr>
        <w:t>4.1.2.</w:t>
      </w:r>
      <w:r>
        <w:rPr>
          <w:szCs w:val="28"/>
        </w:rPr>
        <w:t xml:space="preserve"> </w:t>
      </w:r>
      <w:r>
        <w:rPr/>
        <w:t>Шевченківського району – 6527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5.</w:t>
      </w:r>
      <w:r>
        <w:rPr/>
        <w:t xml:space="preserve"> Затвердити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/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5.1.</w:t>
      </w:r>
      <w:r>
        <w:rPr/>
        <w:t xml:space="preserve"> Внесення змін до міського бюджету на 2013 рік згідно розпорядження Чернівецького міського голови від 23.08.2013 р. № 242-р «Про внесення змін до міського бюджету на 2013 рік в частині міжбюджетних трансфертів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5.2.</w:t>
      </w:r>
      <w:r>
        <w:rPr/>
        <w:t xml:space="preserve"> Виділення коштів з міського Фонду охорони навколишнього природного середовища в сумі 390000 грн. для надання субвенції бюджету Садгірського в місті Чернівцях району згідно рішення виконавчого комітету Чернівецької міської ради від 14.08.2013 р. № 410/13 «Про спрямування коштів цільового фонду соціально-економічного розвитку міста, виділення коштів з міського Фонду охорони навколишнього природного середовища міської ради та перерозподіл видатків міського бюджету на 2013 рік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; Times" w:hAnsi="Times New Roman; Times" w:eastAsia="Times New Roman; Times" w:cs="Times New Roman; Times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 Times" w:hAnsi="Times New Roman; Times" w:eastAsia="Times New Roman; Times" w:cs="Times New Roman; Times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;Courier" w:hAnsi="Courier New;Courier" w:cs="Courier New;Courier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cs="Courier New;Courier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0:00Z</dcterms:created>
  <dc:creator>RTI</dc:creator>
  <dc:description/>
  <cp:keywords/>
  <dc:language>en-US</dc:language>
  <cp:lastModifiedBy>WiZaRd</cp:lastModifiedBy>
  <cp:lastPrinted>2013-09-26T15:28:00Z</cp:lastPrinted>
  <dcterms:modified xsi:type="dcterms:W3CDTF">2013-10-07T08:50:00Z</dcterms:modified>
  <cp:revision>47</cp:revision>
  <dc:subject/>
  <dc:title> </dc:title>
</cp:coreProperties>
</file>