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9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9.08.201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>968</w:t>
      </w: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оновлення громадян в обліку для отримання земельних ділянок 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будівництва індивідуальних житлових будинків, список яких затверджено рішенням 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27.06.2013р. №911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Правил обліку громадян для отримання земельних ділянок для будівництва індивідуальних житлових будинків в       м. Чернівцях, затверджених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, пункту 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06.2013р. №911 «Про упорядкування списку громадян, які перебувають на обліку для отримання земельних ділянок для будівництва індивідуальних житлових будинк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»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lang w:val="uk-UA"/>
        </w:rPr>
        <w:t>1. Поновити за датою реєстрації попередньої заяви, в обліку індивідуальних забудовників у зв’язку з поновленням документів таких громадян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1. Чорну Галину Володимирівну</w:t>
      </w:r>
      <w:r>
        <w:rPr>
          <w:sz w:val="28"/>
          <w:lang w:val="uk-UA"/>
        </w:rPr>
        <w:t>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яка перебувала в обліку індивідуальних забудовників з 11.12.2004р.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2. Козмінську Яну Михайлівну</w:t>
      </w:r>
      <w:r>
        <w:rPr>
          <w:sz w:val="28"/>
          <w:lang w:val="uk-UA"/>
        </w:rPr>
        <w:t xml:space="preserve">, яка перебувала в обліку індивідуальних забудовників з 14.12.2007р. (підстава: заява </w:t>
        <w:br/>
        <w:t>Козмінської Я.М., зареєстрована 08.07.2013р. за №К-3937/0-04/01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3. Медвідь Ольгу Дмитрівну</w:t>
      </w:r>
      <w:r>
        <w:rPr>
          <w:sz w:val="28"/>
          <w:lang w:val="uk-UA"/>
        </w:rPr>
        <w:t>, яка перебувала в обліку індивідуальних забудовників з 08.04.2008р.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4. Чепишку (Чепишка) Світлану Василівну</w:t>
      </w:r>
      <w:r>
        <w:rPr>
          <w:sz w:val="28"/>
          <w:lang w:val="uk-UA"/>
        </w:rPr>
        <w:t>, яка перебувала в обліку індивідуальних забудовників з 30.03.2011р.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5. Муленко Наталію Юріївну</w:t>
      </w:r>
      <w:r>
        <w:rPr>
          <w:sz w:val="28"/>
          <w:lang w:val="uk-UA"/>
        </w:rPr>
        <w:t>, яка перебувала в обліку індивідуальних забудовників з 03.08.2010р.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6. Гінінгера Анатолія Залмановича</w:t>
      </w:r>
      <w:r>
        <w:rPr>
          <w:sz w:val="28"/>
          <w:lang w:val="uk-UA"/>
        </w:rPr>
        <w:t>, який перебував в обліку індивідуальних забудовників з 18.10.2004р.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7. Рупишеву Ірину Володимирівну</w:t>
      </w:r>
      <w:r>
        <w:rPr>
          <w:sz w:val="28"/>
          <w:lang w:val="uk-UA"/>
        </w:rPr>
        <w:t>, яка перебувала в обліку індивідуальних забудовників з 03.01.2008р.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8. Капалба Александру Івановича</w:t>
      </w:r>
      <w:r>
        <w:rPr>
          <w:sz w:val="28"/>
          <w:lang w:val="uk-UA"/>
        </w:rPr>
        <w:t>, який перебував в обліку індивідуальних забудовників з 16.07.2010р.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9. Брижака Івана Васильовича</w:t>
      </w:r>
      <w:r>
        <w:rPr>
          <w:sz w:val="28"/>
          <w:lang w:val="uk-UA"/>
        </w:rPr>
        <w:t>, який перебував в обліку індивідуальних забудовників з 02.08.2010р.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10. Зарубайка (Зарубайко) Віктора Володимировича та     Філіпова Іллю Вікторовича</w:t>
      </w:r>
      <w:r>
        <w:rPr>
          <w:sz w:val="28"/>
          <w:lang w:val="uk-UA"/>
        </w:rPr>
        <w:t>, які перебували в обліку індивідуальних забудовників з 10.08.2005р.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Ніконов В.М.) впорядкувати електронний реєстр обліку індивідуальних забудовників відповідно до цього ріш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в газеті «Чернівці» та на офіційному веб-порталі Чернівецької міської ради в мережі Інтернет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на  директора департаменту містобудівного комплексу  та  земельних  відносин  міської ради 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 В. Михайлішин</w:t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7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lang w:val="uk-UA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02:00Z</dcterms:created>
  <dc:creator>USER</dc:creator>
  <dc:description/>
  <cp:keywords/>
  <dc:language>en-US</dc:language>
  <cp:lastModifiedBy>Shveduk</cp:lastModifiedBy>
  <cp:lastPrinted>2013-08-30T09:15:00Z</cp:lastPrinted>
  <dcterms:modified xsi:type="dcterms:W3CDTF">2013-09-06T06:20:00Z</dcterms:modified>
  <cp:revision>50</cp:revision>
  <dc:subject/>
  <dc:title/>
</cp:coreProperties>
</file>