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  <w:lang w:val="en-US"/>
        </w:rPr>
        <w:t>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№961 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ої ділянки несільськогосподарського призначення, яка підлягає продажу на земельних торгах, надання дозволу на розробку проекту відведення земельної ділянки за адресою вул.Галицький шлях,5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Normal"/>
        <w:jc w:val="both"/>
        <w:rPr/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у відведення земельної ділянки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зволити департаменту містобудівного комплексу та земельних відносин  міської ради 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  5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Admin</cp:lastModifiedBy>
  <cp:lastPrinted>2002-02-11T12:17:00Z</cp:lastPrinted>
  <dcterms:modified xsi:type="dcterms:W3CDTF">2013-09-04T09:11:00Z</dcterms:modified>
  <cp:revision>89</cp:revision>
  <dc:subject/>
  <dc:title> </dc:title>
</cp:coreProperties>
</file>