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8</w:t>
            </w:r>
            <w:r>
              <w:rPr>
                <w:bCs/>
                <w:sz w:val="28"/>
              </w:rPr>
              <w:t>.201</w:t>
            </w:r>
            <w:r>
              <w:rPr>
                <w:bCs/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№_961___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                               згідно з матеріалами вибору</w:t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4256"/>
        <w:gridCol w:w="2396"/>
        <w:gridCol w:w="31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-на площа ділянки (га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Галицький шлях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00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автостанції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13-09-04T08:25:00Z</dcterms:modified>
  <cp:revision>57</cp:revision>
  <dc:subject/>
  <dc:title>Додаток</dc:title>
</cp:coreProperties>
</file>