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39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9.08.2013 №960</w:t>
      </w:r>
      <w:r>
        <w:rPr>
          <w:bCs/>
          <w:sz w:val="28"/>
          <w:szCs w:val="28"/>
        </w:rPr>
        <w:t xml:space="preserve">                                                                                   м.Чернівц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Про встановлення земельних сервітутів на земельні ділянки, визнання такими, що втратили чинність, окремих пунктів рішень і внесення змін до окремих рішень з цих питань</w:t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ів України “Про оренду землі”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беручи до уваги заяви громадян,  матеріали  інвентаризації земельних ділянок, 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твердити список землекористувачів, яким </w:t>
      </w:r>
      <w:r>
        <w:rPr>
          <w:b/>
          <w:bCs/>
          <w:sz w:val="28"/>
          <w:szCs w:val="28"/>
        </w:rPr>
        <w:t>поновлюютьс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говор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тановлення платних земельних сервітутів згідно з додатком (матеріали на сесію не вносилися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Надати підприємцю Ватаманюк – Ірініч Майі Ярославівні </w:t>
      </w:r>
      <w:r>
        <w:rPr>
          <w:sz w:val="28"/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вул.Руська,253,</w:t>
      </w:r>
      <w:r>
        <w:rPr>
          <w:sz w:val="28"/>
          <w:szCs w:val="28"/>
        </w:rPr>
        <w:t xml:space="preserve"> орієнтовною площею 0,0090га, для укладення договору встановлення платного земельного сервітуту терміном на 2 (два) роки для розміщення та обслуговування малої архітектурної форми (торговий павільйон) (підстава: заява Ватаманюк - Ірініч М.Я., зареєстрована 17.06.2013р. за  №В-3550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3. Визнати таким, що втратив чинність, пункт 1 </w:t>
      </w:r>
      <w:r>
        <w:rPr>
          <w:sz w:val="28"/>
          <w:szCs w:val="28"/>
        </w:rPr>
        <w:t xml:space="preserve">рішення міської ради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6.08.2011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259 </w:t>
      </w:r>
      <w:r>
        <w:rPr>
          <w:sz w:val="28"/>
          <w:szCs w:val="28"/>
        </w:rPr>
        <w:t>«Про надання земельної ділянки на площі Турецької криниці (біля фонтану) для розміщення малої архітектурної форми (літнього торгового майданчика) та відміну раніше прийнятого рішенн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в частині затвердження проекту відведення земельної ділянки за адресою </w:t>
      </w:r>
      <w:r>
        <w:rPr>
          <w:b/>
          <w:sz w:val="28"/>
          <w:szCs w:val="28"/>
        </w:rPr>
        <w:t xml:space="preserve">площа Турецької криниці (біля фонтану), </w:t>
      </w:r>
      <w:r>
        <w:rPr>
          <w:sz w:val="28"/>
          <w:szCs w:val="28"/>
        </w:rPr>
        <w:t>площею 0,0175га товариству з обмеженою відповідальністю «Буковина-Екоінвест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для розміщення малої архітектурної форми (літнього торгового майданчика) до 01.11.2012р.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встановлення земельного сервітуту від 09.09.2011р. №19, укладений між міською радою і ТзОВ “Буковина-Екоінвест”,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зв’язку із закінченням терміну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до 20.09.2013р. направити: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3.1.1. </w:t>
      </w:r>
      <w:r>
        <w:rPr>
          <w:sz w:val="28"/>
          <w:szCs w:val="28"/>
        </w:rPr>
        <w:t>ТзОВ  «Буковина-Екоінвест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опію витягу із цього рішення.</w:t>
      </w:r>
    </w:p>
    <w:p>
      <w:pPr>
        <w:pStyle w:val="TextBody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площа Турецької криниці (біля фонтану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175га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  <w:szCs w:val="28"/>
        </w:rPr>
        <w:t>4. Внести зміни до пункту 4.1</w:t>
      </w:r>
      <w:r>
        <w:rPr>
          <w:sz w:val="28"/>
          <w:szCs w:val="28"/>
        </w:rPr>
        <w:t xml:space="preserve"> рішення 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8.03.2013р. №810 </w:t>
      </w:r>
      <w:r>
        <w:rPr>
          <w:sz w:val="28"/>
          <w:szCs w:val="28"/>
        </w:rPr>
        <w:t xml:space="preserve">«Про встановлення земельних сервітутів на земельні ділянки, визнання такими, що втратили чинність, окремих пунктів та внесення змін до окремих рішень з цих питань» в частині надання </w:t>
      </w:r>
      <w:r>
        <w:rPr>
          <w:sz w:val="28"/>
        </w:rPr>
        <w:t xml:space="preserve">Українець Ларисі Олександрівні земельної ділянки за адресою вул.Ізмайлівська,31, площею 0,1144 га  (кадастровий номер 7310136600:28:001:0110), для укладення  договору встановлення платного земельного сервітуту для обслуговування будівельного майданчика терміном на 5 (п’ять) років на період будівництва торгово-розважального та готельного комплексу, а саме: слова </w:t>
      </w:r>
      <w:r>
        <w:rPr>
          <w:b/>
          <w:sz w:val="28"/>
        </w:rPr>
        <w:t>«для обслуговування будівельного майданчика»</w:t>
      </w:r>
      <w:r>
        <w:rPr>
          <w:sz w:val="28"/>
        </w:rPr>
        <w:t xml:space="preserve"> замінити словами </w:t>
      </w:r>
      <w:r>
        <w:rPr>
          <w:b/>
          <w:sz w:val="28"/>
        </w:rPr>
        <w:t>«</w:t>
      </w:r>
      <w:r>
        <w:rPr>
          <w:b/>
          <w:sz w:val="28"/>
          <w:szCs w:val="28"/>
        </w:rPr>
        <w:t>для встановлення будівельних риштувань та складування будівельних  матеріалів</w:t>
      </w:r>
      <w:r>
        <w:rPr>
          <w:b/>
          <w:sz w:val="28"/>
        </w:rPr>
        <w:t>»</w:t>
      </w:r>
      <w:r>
        <w:rPr>
          <w:sz w:val="28"/>
        </w:rPr>
        <w:t>,</w:t>
      </w:r>
      <w:r>
        <w:rPr>
          <w:b/>
          <w:sz w:val="28"/>
        </w:rPr>
        <w:t xml:space="preserve">  </w:t>
      </w:r>
      <w:r>
        <w:rPr>
          <w:sz w:val="28"/>
        </w:rPr>
        <w:t>в зв’язку із допущеною помилкою.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4.1. Визнати припиненим </w:t>
      </w:r>
      <w:r>
        <w:rPr>
          <w:sz w:val="28"/>
          <w:szCs w:val="28"/>
        </w:rPr>
        <w:t>договір встановлення земельного сервітуту №99 від 19.04.2013р., укладений між міською радою та Українець Л.О.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Зобов´язати Українець Л.О. впродовж 30 календарних днів, з дня прийняття цього рішення,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Неукладення договору в строк, визначений пунктом 4.2 цього рішення, є підставою для визнання його таким, що втратив чинні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екомендувати фізичним та юридичним особам, зазначеним у цьому рішенні, яким надаються земельні ділянки для встановлення земельного сервітуту, провести благоустрій прилеглої території та утримувати її в належному ста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Фізичним та юридичним особам, зазначеним у цьому рішенні, яким надаються земельні ділянки для встановлення земельного сервітуту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bCs/>
          <w:sz w:val="28"/>
          <w:szCs w:val="28"/>
        </w:rPr>
        <w:t xml:space="preserve"> Зобов’язати фізичних та юридичних осіб поновити договори встановлення земельних сервітутів </w:t>
      </w:r>
      <w:r>
        <w:rPr>
          <w:sz w:val="28"/>
          <w:szCs w:val="28"/>
        </w:rPr>
        <w:t>впродовж 45 календарних днів з дня прийняття цього рішення, ук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івецькою міською радою </w:t>
      </w:r>
      <w:r>
        <w:rPr>
          <w:bCs/>
          <w:sz w:val="28"/>
          <w:szCs w:val="28"/>
        </w:rPr>
        <w:t xml:space="preserve">додаткові договори до договорів встановлення земельних сервітутів.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персональних даних громадян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11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Чернівецької міської ради   </w:t>
        <w:tab/>
        <w:tab/>
        <w:tab/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新細明體"/>
      <w:b/>
      <w:sz w:val="36"/>
      <w:szCs w:val="24"/>
    </w:rPr>
  </w:style>
  <w:style w:type="paragraph" w:styleId="Heading1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新細明體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40:00Z</dcterms:created>
  <dc:creator>*</dc:creator>
  <dc:description/>
  <cp:keywords/>
  <dc:language>en-US</dc:language>
  <cp:lastModifiedBy>WiZaRd</cp:lastModifiedBy>
  <cp:lastPrinted>2013-04-24T10:22:00Z</cp:lastPrinted>
  <dcterms:modified xsi:type="dcterms:W3CDTF">2013-09-09T07:03:00Z</dcterms:modified>
  <cp:revision>403</cp:revision>
  <dc:subject/>
  <dc:title/>
</cp:coreProperties>
</file>