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9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29.08.2013 №957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 та визнання таким, що втратив чинність, окремий пункт рішення виконавчого комітету міської ради та внесення змін до окремого рішення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безоплатно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Надати Голендею (Голендей) Володимир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0, орієнтовною площею 0,0500 га в садівничому товаристві «Локомотив» за адресою вул.Пархоменка Олександра для ведення садівництва (підстава: заява                 Голендея В.І., зареєстрована 18.06.2013р. за №Г-3571/0-04/01, довідка голови садівничого товариства «Локомотив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5. Надати Блошку (Блошко) Валентину Серг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08, орієнтовною площею 0,0570 га в товаристві садоводів-аматорів «Садовод» Чернівецького гумовзуттєвого заводу за адресою вул.Дебальцівська для ведення садівництва (підстава: заява Блошка В.С., зареєстрована 03.07.2013р. за №Б-3830/0-04/01, довідка голови товариства садоводів-аматорів «Садовод» Чернівецького гумовзуттєвого заводу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Надати Шопронку (Шопронко) Віталію Вікт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7, орієнтовною площею 0,0500 га в садівничому товаристві «Натураліст» за адресою вул.Пархоменка Олександра для ведення садівництва (підстава: заява                 Шопронка В.В., зареєстрована 16.07.2013р. за №Ш-4112/0-04/01, довідка голови садівничого товариства «Натураліст» від 24.06.2013р. №01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Надати Дробат Ганні Михайл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38, орієнтовною площею 0,0600 га в садівничому товаристві «Надія» за адресою вул.Стефаника Василя для ведення садівництва (підстава: заява Дробат Г.М., зареєстрована 21.12.2011р. за №Д-5594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Надати Приймаку Артему Валентин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2, орієнтовною площею 0,0600 га в садівничому товаристві «Університет-2» за адресою вул.Стефаника Василя для ведення садівництва (підстава: заява Приймака А.В., зареєстрована 11.07.2012р. за №П-3955, довідка голови садівничого товариства               «Університет-2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Надати Савєльєву Віктору Євген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, орієнтовною площею 0,0600 га в садівничому товаристві «Університет-2» за адресою вул.Стефаника Василя для ведення садівництва (підстава: заява Савєльєва В.Є., зареєстрована 13.11.2012р. за №С-5882, довідка голови садівничого товариства «Університет-2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Покритюк Яніні Вікто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7, орієнтовною площею 0,0600 га в садівничому товаристві «Університет-2» за адресою вул.Стефаника Василя для ведення садівництва (підстава: заява Покритюк Я.І., зареєстрована 10.05.2012р. за №П-2726, довідка голови садівничого товариства «Університет-2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Надати Бабину Віктору Як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3, орієнтовною площею 0,0600 га в садівничому товаристві «Університет-2» за адресою вул.Стефаника Василя для ведення садівництва (підстава: заява Бабина В.Я., зареєстрована 10.05.2012р. за №Б-2731, довідка голови садівничого товариства «Університет-2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Надати Савчуку Василю Миколай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2, орієнтовною площею 0,0600 га в садівничому товаристві «Університет-2» за адресою вул.Стефаника Василя для ведення садівництва (підстава: заява Савчука В.М., зареєстрована 03.07.2013р. за №С-3823/0-04/01, довідка голови садівничого товариства «Університет-2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Надати Терешкову Віктору Вікто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6-а, орієнтовною площею 0,0950 га в садівничому товаристві «Лісова галявина» за адресою вул.Краматорська для ведення садівництва (підстава: заява Терешкова В.В., зареєстрована 15.07.2013р. №04/01-08/1-2340/3, довідка голови садівничого товариства «Лісова галяв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дати Кириляку Олегу Григо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10-а, орієнтовною площею 0,0750 га в садівничому товаристві «Лісова галявина» за адресою вул.Краматорська для ведення садівництва (підстава: заява Кириляка О.Г., зареєстрована 15.07.2013р. №04/01-08/1-2340/10, довідка голови садівничого товариства «Лісова галяв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Надати Головко Олені Геннад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7-а, орієнтовною площею 0,0750 га в садівничому товаристві «Лісова галявина» за адресою вул.Краматорська для ведення садівництва (підстава: заява Головко О.Г., зареєстрована 15.07.2013р. №04/01-08/1-2340/9, довідка голови садівничого товариства «Лісова галяв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Надати Аниськовій Валентині Лаза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1-а, орієнтовною площею 0,0700 га в садівничому товаристві «Лісова галявина» за адресою вул.Краматорська для ведення садівництва (підстава: заява  Аниськової В.Л., зареєстрована 15.07.2013р. №04/01-08/1-2340/8, довідка голови садівничого товариства «Лісова галяв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Надати Москалюку Петру Сільвес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09-а, орієнтовною площею 0,0900 га в садівничому товаристві «Лісова галявина» за адресою вул.Краматорська для ведення садівництва (підстава: заява  Москалюка П.С., зареєстрована 15.07.2013р. №04/01-08/1-2340/7, довідка голови садівничого товариства «Лісова галяв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 Надати Яковенку Руслану Василь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0-а, орієнтовною площею 0,0800 га в садівничому товаристві «Лісова галявина» за адресою вул.Краматорська для ведення садівництва (підстава: заява Яковенка Р.В., зареєстрована 15.07.2013р. №04/01-08/1-2340/6, довідка голови садівничого товариства «Лісова галяв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 Надати Швець Тетяні Пет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4-а, орієнтовною площею              0,0750 га в садівничому товаристві «Лісова галявина» за адресою вул.Краматорська для ведення садівництва (підстава: заява Швець Т.П., зареєстрована 15.07.2013р. №04/01-08/1-2340/5, довідка голови садівничого товариства «Лісова галяв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Надати Купіній Людмилі Ів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8-а, орієнтовною площею 0,0800 га в садівничому товаристві «Лісова галявина» за адресою вул.Краматорська для ведення садівництва (підстава: заява Купіної Л.І., зареєстрована 15.07.2013р. №04/01-08/1-2340/4, довідка голови садівничого товариства «Лісова галяв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 Надати Аніськову Сергію Геннадій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2-а, орієнтовною площею 0,0700 га в садівничому товаристві «Лісова галявина» за адресою вул.Краматорська для ведення садівництва (підстава: заява  Аніськова С.Г., зареєстрована 15.07.2013р. №04/01-08/1-2340/2, довідка голови садівничого товариства «Лісова галяв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 Надати Головко Ользі Євге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5-а, орієнтовною площею 0,0900 га в садівничому товаристві «Лісова галявина» за адресою вул.Краматорська для ведення садівництва (підстава: заява Головко О.Є., зареєстрована 15.07.2013р. №04/01-08/1-2340/1, довідка голови садівничого товариства «Лісова галяв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 Надати Аксинті Олені Васил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56, орієнтовною площею 0,0819 га в садівничому товаристві «Ромашка-Т» за адресою вул.Димківська для ведення садівництва (підстава: заява Аксинті О.В., зареєстрована 17.06.2013р.                       №А-3556/0-04/01, довідка голови садівничого товариства «Ромашка-Т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 Надати Іванчуку Василю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67, орієнтовною площею 0,0900 га в садівничому товаристві «Ромашка-Т» за адресою вул.Димківська для ведення садівництва (підстава: заява Іванчука В.В., зареєстрована 17.06.2013р.                         №І-3557/0-04/01, довідка голови садівничого товариства «Ромашка-Т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 Надати Войтенку Олександру В’ячеслав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76, орієнтовною площею 0,0546 га в садівничому товаристві «Ромашка-Т» за адресою вул.Димківська для ведення садівництва (підстава: заява Войтенка О.В., зареєстрована 12.07.2013р. №В-4037/0-04/01, довідка голови садівничого товариства «Ромашка-Т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 Надати Юрій Марії Дмит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58, орієнтовною площею 0,0529 га в садівничому товаристві «Ромашка-Т» за адресою вул.Димківська для ведення садівництва (підстава: заява Юрій М.Д., зареєстрована 12.07.2013р. №Ю-4038/0-04/01, довідка голови садівничого товариства «Ромашка-Т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7. Надати Саранчуку Віталію Олександ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60, орієнтовною площею 0,0543 га в садівничому товаристві «Ромашка-Т» за адресою вул.Димківська для ведення садівництва (підстава: заява Саранчука В.О., зареєстрована 12.07.2013р. №С-4039/0-04/01, довідка голови садівничого товариства «Ромашка-Т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8. Надати Зарембі Василю Дмит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77, орієнтовною площею 0,0546 га в садівничому товаристві «Ромашка-Т» за адресою вул.Димківська для ведення садівництва (підстава: заява Заремби В.Д., зареєстрована 12.07.2013р. №З-4040/0-04/01, довідка голови садівничого товариства «Ромашка-Т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ригорчуку Віктору Михайл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5, орієнтовною площею 0,0650 га в садівничому товаристві «Електрон-3» за адресою вул.Димківська для ведення садівництва (підстава: заява Григорчука В.М., зареєстрована 05.07.2013р. за №Г-3882/0-04/01, довідка голови садівничого товариства «Електрон-3» від 01.07.2013р. №1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риходько Інні Анатолії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65, орієнтовною площею 0,0600 га в садівничому товаристві «Електрон-3» за адресою вул.Димківська  для ведення садівництва (підстава: заява Приходько І.А,, зареєстрована 12.07.2013р. за                  №П-4051/0-04/01, довідка голови садівничого товариства «Електрон-3» від 01.07.2013р. №9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атвєєвій Ользі Борис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3, орієнтовною площею 0,0520 га в садівничому товаристві «Легмашовець-3» за адресою вул.Лазурна – вул.Веренчанська  для ведення садівництва (підстава: заява Матвєєвої О.Б., зареєстрована 10.07.2013р. за №М-3998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Шубіній Тамарі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0, орієнтовною площею 0,0504 га в садівничому товаристві «Легмашовець-1» за адресою вул.Червонофлотська  для ведення садівництва (підстава: заява Шубіної Т.М., зареєстрована 26.06.2013р. за №Ш-3709/0-04/01, довідка голови садівничого товариства «Легмашовець-1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3. Надати Михайлюк Тетяні Ярослав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03, орієнтовною площею 0,0600 га в садівничому товаристві «Надія» за адресою вул.Стефаника Василя для ведення садівництва (підстава: заява Михайлюк Т.Я., зареєстрована 03.07.2013р. за №М-3822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4. Надати Шатропі Петру Іллі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6, орієнтовною площею 0,0500 га в садівничому товаристві «Берізка-2+» за адресою вул.Кронштадська – вул.Вижницька – вул.Тимірязєва Климента для ведення садівництва (підстава: заява Шатропи П.І., зареєстрована 05.07.2013р. за №Ш-3881/0-04/01, довідка голови садівничого товариства «Берізка-2+» від 14.06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5. Надати Унгуряну Василю Іван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7, орієнтовною площею 0,0540 га в садівничому товаристві «Берізка-2+» за адресою вул.Кронштадська – вул.Вижницька – вул.Тимірязєва Климента для ведення садівництва (підстава: заява Унгуряна В.І., зареєстрована 23.01.2012р. за №У-478, довідка голови садівничого товариства «Берізка-2+» від 22.12.2011р. №1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6. Надати Богач Стефанії Васил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13, орієнтовною площею 0,0530 га в садівничому товаристві «Берізка-2+» за адресою вул.Кронштадська – вул.Вижницька – вул.Тимірязєва Климента для ведення садівництва (підстава: заява Богач С.В., зареєстрована 07.05.2012р. №Б-26440, довідка голови садівничого товариства «Берізка-2+» від 10.05.2012р. №1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7. Надати Микитюк Валентині Василівні</w:t>
      </w:r>
      <w:r>
        <w:rPr>
          <w:sz w:val="28"/>
          <w:szCs w:val="28"/>
        </w:rPr>
        <w:t xml:space="preserve">  дозвіл на складання проекту відведення у власність земельної ділянки №24, орієнтовною площею 0,1000 га в садівничому товаристві «Берізка-2» за адресою вул.Заставнянська для ведення садівництва (підстава: заява Микитюк В.В., зареєстрована 12.07.2013р. за             №М-4041/0-04/01, довідка голови садівничого товариства «Берізка-2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8. Надати Гаватюк Ларисі Ів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0, орієнтовною площею 0,0610 га в садівничому товаристві «Кварц-1» за адресою вул.Кронштадська – вул.Степового Якова для ведення садівництва (підстава: заява Гаватюк Л.І., зареєстрована 21.06.2013р. за №Г-3651/0-04/01, довідка голови садівничого товариства «Кварц-1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9. Надати Вишиван Наталі Степ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69, орієнтовною площею 0,0450 га в садівничому товаристві «Кварц-1» за адресою вул.Кронштадська – вул.Степового Якова для ведення садівництва (підстава: заява Вишиван Н.С., зареєстрована 08.07.2013р. за №В-3938/0-04/01, довідка голови садівничого товариства «Кварц-1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0. Надати Ткачик Діані Юр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60, орієнтовною площею 0,0560 га в садівничому товаристві «Кварц-1» за адресою вул.Кронштадська – вул.Степового Якова для ведення садівництва (підстава: заява Ткачик Д.Ю., зареєстрована 05.07.2013р. за №Т-3880/0-04/01, довідка голови садівничого товариства «Кварц-1» від 03.07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1. Надати Антонюк Марії Ілл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1-а, орієнтовною площею 0,0530 га в садівничому товаристві «Цілина» за адресою вул.Заставнянська для ведення садівництва (підстава: заява Антонюк М.І., зареєстрована 01.07.2013р. за             №А-3751/0-04/01, довідка голови садівничого товариства «Цілина» від 28.06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2. Надати Пруню (Прунь) Валерію Іван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6, орієнтовною площею 0,0400 га в садівничому товаристві «Вишенька» за адресою вул.Кронштадська для ведення садівництва (підстава: заява  Пруня В.І., зареєстрована 02.07.2013р. за №П-3808/0-04/01, довідка голови садівничого товариства «Вишенька» від 15.06.2013р. №01/ви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3. Надати Чорнею Самуілу Афанасій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1, орієнтовною площею 0,0550 га в садівничому товаристві «Веселка» за адресою вул.Підлісна для ведення садівництва (підстава: заява Чорнея С.А., зареєстрована 21.08.2012р. за                 №Ч-4551, довідка голови садівничого товариства «Веселка» від 06.04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4. Надати Куліковській Євгенії Григ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39, орієнтовною                 площею 0,0501 га в садівничому товаристві «Світанок» за адресою вул.Вижницька – вул.Мурманська – вул.Веренчанська – вул.Червонофлотська - вул.Кронштадська  для ведення садівництва (підстава: заява Куліковської Є.Г., зареєстрована 18.06.2013р. за №К-3572/0-04/01, довідка голови садівничого товариства «Світанок» від 17.06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5. Надати Закревському Олександру Олександ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, орієнтовною площею 0,1150 га в садівничому товаристві «Тераса» за адресою вул.Василевської Ванди для ведення садівництва (підстава: заява             Закревського О.О., зареєстрована 17.06.2013р. за №З-3540/0-04/01, довідка голови садівничого товариства «Терас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6. Надати Ткач Любові Васил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13, орієнтовною площею 0,0453 га в садівничому товаристві «Мрія» за адресою вул.Заставнянська для ведення садівництва (підстава: заява Ткач Л.В., зареєстрована 10.07.2013р. за №Т-3997/0-04/01, довідка голови садівничого товариства «Мр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7. Надати Явдошик Світлані Михайл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5, орієнтовною площею 0,0500 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ятська</w:t>
      </w:r>
      <w:r>
        <w:rPr>
          <w:sz w:val="28"/>
          <w:szCs w:val="28"/>
        </w:rPr>
        <w:t xml:space="preserve"> для ведення садівництва (підстава: заява Явдошик С.М., зареєстрована 03.07.2013р. за              №Я-3831/0-04/01, довідка голови садівничого товариства «Затишок» від 27.06.2013р. №1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8. Надати Княгницькій Стефанії Євге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26, орієнтовною площею 0,0500 га в садівничому товаристві «Берізка – 2+» за адресою вул.Кронштадська – вул.Вижницька – вул.Тимірязєва Климента для ведення садівництва (підстава: заява Княгницької С.Є., зареєстрована 19.07.2013р. за №К-4202/0-04/01, довідка голови садівничого товариства «Берізка-2» від 14.06.2013р. №1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9. Надати Дашкевич Єлизаветі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4, орієнтовною площею 0,0500 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ятська</w:t>
      </w:r>
      <w:r>
        <w:rPr>
          <w:sz w:val="28"/>
          <w:szCs w:val="28"/>
        </w:rPr>
        <w:t xml:space="preserve"> для ведення садівництва (підстава: заява Дашкевич Є.М., зареєстрована 19.07.2013р. за  №Д-4204/0-04/01, довідка голови садівничого товариства «Затишок» від 13.06.2013р. №1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0. Надати Бурейку Дмитру Пе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2-А, орієнтовною площею 0,0800 га в товаристві садоводів - аматорів «Садовод» Чернівецького гумовзуттєвого заводу за адресою вул.Дебальцевська для ведення садівництва (підстава: заява Бурейка Д.П., зареєстрована 22.07.2013р. за №Б-4256/0-04/01, довідка голови товариства садоводів-аматорів «Садовод» Чернівецького гумовзуттєвого заводу №3-12а/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51. Надати Полагнин Ірині Ярем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8, орієнтовною площею 0,0500 га в садівничому товаристві «Червона рута» за адресою вул.Димківська- вул.Лазурна для ведення садівництва (підстава: заява Полагнин І.Я., зареєстрована 22.07.2013р. за  №П-4215/0-04/01, довідка голови садівничого товариства «Червона рута» від 19.07.2013р. №7/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2. Передати Бондарчук Анні Федорівні </w:t>
      </w:r>
      <w:r>
        <w:rPr>
          <w:sz w:val="28"/>
          <w:szCs w:val="28"/>
        </w:rPr>
        <w:t>безоплатно у власність земельну ділянку №47 (кадастровий номер 7310136300:21:002:0292), в садівничому товаристві «Рябінушка» за адресою вул.Заставнянська, площею 0,0423 га для ведення садівництва (підстава: заява Бондарчук А.Ф., зареєстрована 26.02.2009р. до №7-814, довідка голови садівничого товариства «Рябінушка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2.1. Визнати таким, що втратив чинність, пункт 469 додатка 1 </w:t>
      </w:r>
      <w:r>
        <w:rPr>
          <w:sz w:val="28"/>
          <w:szCs w:val="28"/>
        </w:rPr>
        <w:t xml:space="preserve">до рішення виконавчого комітету міської ради </w:t>
      </w:r>
      <w:r>
        <w:rPr>
          <w:b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.06.1994р. №344/12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безоплатно у власність Ермолаевій Галині Едвардівні земельної ділянки №45 площею 0,04 га в садівничому товаристві «Рябінушка» за адресою  вул.Заставнянська, в зв’язку із неправильною нумерацією земельних ділянок та відмовою від земельної ділянки Єрмолаєвої Г.Е. (підстава: нотаріально засвідчена заява  Єрмолаєвої Г.Е., зареєстрована 22.07.2013р. №10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3. Виключити з території садівничого товариства «Ватра»,</w:t>
      </w:r>
      <w:r>
        <w:rPr>
          <w:sz w:val="28"/>
          <w:szCs w:val="28"/>
        </w:rPr>
        <w:t xml:space="preserve"> яке знаходиться за адресою вул.Подільська, власну земельну ділянку №11 </w:t>
      </w:r>
      <w:r>
        <w:rPr>
          <w:b/>
          <w:sz w:val="28"/>
          <w:szCs w:val="28"/>
        </w:rPr>
        <w:t>Хелемендика Івана Антоновича,</w:t>
      </w:r>
      <w:r>
        <w:rPr>
          <w:sz w:val="28"/>
          <w:szCs w:val="28"/>
        </w:rPr>
        <w:t xml:space="preserve"> площею 0,0709 га, в зв’язку із зміною її цільового призначення для будівництва та обслуговування житлового будинку, господарських будівель і споруд (підстава: заява голови садівничого товариства «Ватра», зареєстрована 06.06.2013р. за №04/01-08/1-1880/0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10.2009р. №1084 (пункт 1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4. Надати Вівчарик Тетяні Пет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4, орієнтовною площею 0,0478 га в садівничому товаристві «Рута» за адресою вул.Краматорська для ведення садівництва (підстава: заява Вівчарик Т.П., зареєстрована 06.02.2013р. за №В-801/0-04/01, довідка голови садівничого товариства «Рута» від 04.01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5. Надати Городецькому Роману Вікт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7, орієнтовною площею 0,0500 га в садівничому товаристві «Фаянс» за адресою вул.Генічеська для ведення садівництва (підстава: заява Городецького Р.В., зареєстрована 26.07.2013р. за №Г-4354/0-04/01, довідка голови садівничого товариства «Фаянс»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6. Надати Ватаманюк Поліні Олекс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46, орієнтовною площею 0,0450 га в садівничому товаристві «Електронмаш» за адресою вул.Литовська для ведення садівництва (підстава: заява Ватаманюк П.О., зареєстрована 24.07.2013р. за №В-4317/0-04/01, довідка голови садівничого товариства «Електронмаш»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7. Надати Климу Миколі Миколай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65, орієнтовною площею 0,0478 га в садівничому товаристві «Авіатор» за адресою вул.Заставнянська для ведення садівництва (підстава: заява Клима М.М., зареєстрована 25.07.2013р. за №К-4341/0-04/01, довідка голови садівничого товариства «Авіатор»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8. Надати Тіщенко Ользі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4, орієнтовною площею 0,0715 га в садівничому товаристві «Профілактик» за адресою вул.Заставнянська для ведення садівництва (підстава: заява Тіщенко О.М., зареєстрована 25.07.2013р. за №Т-4326/0-04/01, довідка голови садівничого товариства «Профілактик» від 24.07.2013р. №16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9. Надати Довбенчуку Івану Миколай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74, орієнтовною площею 0,0600 га в садівничому товаристві «Ювілейний» за адресою вул.Заставнянська для ведення садівництва (підстава: заява Довбенчука І.М., зареєстрована 24.07.2013р. за №Д-4320/0-04/01, довідка голови садівничого товариства «Ювілейний» від 3.07.2013р. №140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0. Надати Іонуці Дмитру Костянти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, орієнтовною площею 0,0598 га в садівничому товаристві «Прикордонник» за адресою вул.Стефаника Василя для ведення садівництва (підстава: заява Іонуци Д.К., зареєстрована 25.07.2013р. за №І-4339/0-04/01, довідка голови садівничого товариства «Прикордонник» від 09.07.2013р. №33/2013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1. Внести зміни до пункту 197 додатка 1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20.08.1996р. №580/17</w:t>
      </w:r>
      <w:r>
        <w:rPr>
          <w:sz w:val="28"/>
          <w:szCs w:val="28"/>
        </w:rPr>
        <w:t xml:space="preserve"> «Про передачу земельних ділянок у приватну власніст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Лиськовському Віктору Миколайовичу безоплатно у приватну власність земельної ділянки №19 у садівничому товаристві «Дружба» за адресою вул.Пархоменка Олександра, площею 0,0647 га для ведення садівництва, а саме: слова </w:t>
      </w:r>
      <w:r>
        <w:rPr>
          <w:b/>
          <w:sz w:val="28"/>
          <w:szCs w:val="28"/>
        </w:rPr>
        <w:t>«Лиськовський Віктор Михайлович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Лісковський Віктор Миколайович» </w:t>
      </w:r>
      <w:r>
        <w:rPr>
          <w:sz w:val="28"/>
          <w:szCs w:val="28"/>
        </w:rPr>
        <w:t xml:space="preserve"> згідно з поданою заявою (підстава: заява Лісковського В.М., зареєстрована 04.07.13р. №Л-3866/0-04/01, паспорт КР №292244, виданий Ленінським РВ УМВС України в Чернівецькій області 10.02.1998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2.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Фізичним та юридичним особам, зазначеним у цьому рішенні, 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3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6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3-08-12T16:52:00Z</cp:lastPrinted>
  <dcterms:modified xsi:type="dcterms:W3CDTF">2013-09-09T06:53:00Z</dcterms:modified>
  <cp:revision>62</cp:revision>
  <dc:subject/>
  <dc:title>       </dc:title>
</cp:coreProperties>
</file>