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9.08.2013 №957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Прикордонник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Стефанника Васил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18.09.1990р. №321/17</w:t>
      </w:r>
      <w:r>
        <w:rPr/>
        <w:t>)</w:t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бак Наталія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900:60:003:03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Легмашовець-1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Червонофлот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и виконавчого комітету міської ради від 11.04.1969р. №158/7, від 13.11.1973р. №559/24,                       від 27.04.1976р. №194/10, від 05.04.1977р. №176/7, від 01.12.1981р. №780/23, від 15.03.1983р. №166/8</w:t>
      </w:r>
      <w:r>
        <w:rPr/>
        <w:t>)</w:t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мах Сергій Едуард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22:004:025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Університет-2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18.05.1994р. №272/10</w:t>
      </w:r>
      <w:r>
        <w:rPr/>
        <w:t>)</w:t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Гульчак Альона Вікт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900:60:003:0178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Твардовський Дмитро Анатол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900:60:003:017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Газовик 1" </w:t>
      </w:r>
      <w:r>
        <w:rPr>
          <w:szCs w:val="28"/>
        </w:rPr>
        <w:t>за адресою</w:t>
      </w:r>
      <w:r>
        <w:rPr>
          <w:b/>
          <w:szCs w:val="28"/>
        </w:rPr>
        <w:t xml:space="preserve"> 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(Землі відведено рішенням виконавчого комітету міської ради від 17.10.1989р. №297/14</w:t>
      </w:r>
      <w:r>
        <w:rPr/>
        <w:t>)</w:t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ркач Надія Йосип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900:60:003:02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ановити обмеження згідно зі статтею 111 Земельного кодексу України, а саме: на земельній ділянці №31 за адресою вул.Стефаника Василя, площею 0,0459 га встановити охоронну зону проходження ЛЕП. Обмеження, вказані в цій примітці, підлягають державній реєстрації згідно з чинним законодавством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2 за адресою вул.Стефаника Василя, площею 0,0459 га встановити охоронну зону проходження ЛЕП. Обмеження, вказані в цій примітці, підлягають державній реєстрації згідно з чинним законодавств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3-09-09T06:55:00Z</dcterms:modified>
  <cp:revision>103</cp:revision>
  <dc:subject/>
  <dc:title>Додаток 1</dc:title>
</cp:coreProperties>
</file>