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29.08.2013 №95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люцан Юрій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люцан Мар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люцан Тетяна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іпіга Василь Андр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Деснянська,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кадастровий номер 7310136300:14:002:0233)</w:t>
            </w:r>
          </w:p>
          <w:p>
            <w:pPr>
              <w:pStyle w:val="Normal"/>
              <w:jc w:val="center"/>
              <w:rPr>
                <w:sz w:val="28"/>
                <w:szCs w:val="18"/>
                <w:lang w:val="uk-UA"/>
              </w:rPr>
            </w:pPr>
            <w:r>
              <w:rPr>
                <w:sz w:val="28"/>
                <w:szCs w:val="1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7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26.04.2012р. №493 (п.1.д.5), свідоцтва про право власності на нерухоме майно від 26.01.2011р. №32923715 та від 08.02.2011р. №33133856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а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фт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Евелі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Болотнікова Івана,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кадастровий номер 7310136600:36:003:1069)</w:t>
            </w:r>
          </w:p>
          <w:p>
            <w:pPr>
              <w:pStyle w:val="Normal"/>
              <w:jc w:val="center"/>
              <w:rPr>
                <w:sz w:val="28"/>
                <w:szCs w:val="18"/>
                <w:lang w:val="uk-UA"/>
              </w:rPr>
            </w:pPr>
            <w:r>
              <w:rPr>
                <w:sz w:val="28"/>
                <w:szCs w:val="1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скликання від 14.10.2010р. №1455 (п.1.25), від 14.04.2011р. №140 (п.5.10) та рішення міської ра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31.05.2012р. №526 (п.9.1.)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Єгорова Людмила Олександ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елещу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нна Олександр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режанська,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кадастровий номер 7310136300:14:002:0229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І скликання від 26.07.2012р. №566 (п.1 д.5),  витяг про державну реєстрацію прав від 15.11.2011р. №32051081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3:00Z</dcterms:created>
  <dc:creator>Яворенко</dc:creator>
  <dc:description/>
  <cp:keywords/>
  <dc:language>en-US</dc:language>
  <cp:lastModifiedBy>WiZaRd</cp:lastModifiedBy>
  <cp:lastPrinted>2013-06-03T16:18:00Z</cp:lastPrinted>
  <dcterms:modified xsi:type="dcterms:W3CDTF">2013-09-09T06:41:00Z</dcterms:modified>
  <cp:revision>826</cp:revision>
  <dc:subject/>
  <dc:title>Додаток  6</dc:title>
</cp:coreProperties>
</file>