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9.08.2013 №956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в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аві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есняна, 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Косован Н.Б., Савіча Б.І., зареєстрована 14.06.2013р. за             №К-3523/0-04/01, договір обміну від 31.10.2000р. №2302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7-11T14:44:00Z</cp:lastPrinted>
  <dcterms:modified xsi:type="dcterms:W3CDTF">2013-09-09T06:40:00Z</dcterms:modified>
  <cp:revision>1080</cp:revision>
  <dc:subject/>
  <dc:title>Додаток  6</dc:title>
</cp:coreProperties>
</file>