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9.08.2013 №9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іщук Андрій Вітал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ілару Іон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1:110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2.2013 р. №790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аков Олег Юр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2:004:008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9.2012р. №628 (п.1.7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31.01.2013р. №756 (п.2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натюк Філіція Т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мотрицька,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01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2.2011р. №372 (п.2 д.3), договір купівлі-продажу від 04.11.1965р.                  №1-2264, договір дарування від 01.03.2002р. №2-99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ажмаш Віктор Михай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расіна Леоніда,55-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1:009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7.2012р. №573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юхов Микола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.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47:001:010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4.2012р. №503 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Ярослав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ліуци Веніамін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031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8.2012р. №596 (п.9 д.3), витяг про державну реєстрацію прав від 31.12.2010р. №2857020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Марин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Іванківська,2-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2:040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9.2011р. №284 (п.6 д.3), витяг про реєстрацію права власності на нерухоме майно від 07.11.2003р. №193502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мякова Надія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5-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15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1.2013р. №756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ка Лілія Григ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сенев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106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1.2013р. №748 (п.7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зілова Тетяна Олег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яйцнера Йозеф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102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2р. №651 (п.1.6), довідка ДМБК та ЗВ від 11.06.2013р. за №04/01-08-05/2/195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сар Ігор Анатол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еменецьк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09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2.2013р. №780 (п.16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Об’єднання співвласників багатоквартирного будин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івненська 5-А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5:001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3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3.2011р. №79 (п.22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юк Ігор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3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1:022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9.2011р. №295 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мінка Юрій Тарас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8:002:006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2.2012р. №719 (п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епко Сидоня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8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8:002:006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1.2013р. №748 (п.1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ик Ігор Федо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Курильський,63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2:108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6.2013р. №902 (п..18 д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Смотрицька,11, </w:t>
      </w:r>
      <w:r>
        <w:rPr>
          <w:b/>
          <w:sz w:val="16"/>
          <w:szCs w:val="16"/>
        </w:rPr>
        <w:t xml:space="preserve">встановити зону обмеження проходження ЛЕП </w:t>
      </w:r>
      <w:r>
        <w:rPr>
          <w:b/>
          <w:color w:val="000000"/>
          <w:sz w:val="16"/>
          <w:szCs w:val="16"/>
        </w:rPr>
        <w:t>площею 0,0129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Рівненська,5-А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ях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3-08-12T16:50:00Z</cp:lastPrinted>
  <dcterms:modified xsi:type="dcterms:W3CDTF">2013-09-09T06:40:00Z</dcterms:modified>
  <cp:revision>251</cp:revision>
  <dc:subject/>
  <dc:title>                         Додаток  4</dc:title>
</cp:coreProperties>
</file>