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9.08.</w:t>
      </w:r>
      <w:r>
        <w:rPr>
          <w:b/>
          <w:bCs/>
          <w:u w:val="single"/>
        </w:rPr>
        <w:t>2013 №9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евич</w:t>
            </w:r>
          </w:p>
          <w:p>
            <w:pPr>
              <w:pStyle w:val="Normal"/>
              <w:jc w:val="center"/>
              <w:rPr/>
            </w:pPr>
            <w:r>
              <w:rPr/>
              <w:t>Ірина</w:t>
            </w:r>
          </w:p>
          <w:p>
            <w:pPr>
              <w:pStyle w:val="Normal"/>
              <w:jc w:val="center"/>
              <w:rPr/>
            </w:pPr>
            <w:r>
              <w:rPr/>
              <w:t>Вале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порізька,1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ндревич І.В., зареєстрована 01.07.2013р. за  №К-3769/0-04/01, витяг про реєстрацію права власності на нерухоме майно від 07.05.2004р.за №352489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еніна </w:t>
            </w:r>
          </w:p>
          <w:p>
            <w:pPr>
              <w:pStyle w:val="Normal"/>
              <w:jc w:val="center"/>
              <w:rPr/>
            </w:pPr>
            <w:r>
              <w:rPr/>
              <w:t>Прасковія</w:t>
            </w:r>
          </w:p>
          <w:p>
            <w:pPr>
              <w:pStyle w:val="Normal"/>
              <w:jc w:val="center"/>
              <w:rPr/>
            </w:pPr>
            <w:r>
              <w:rPr/>
              <w:t>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елятинська,1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еніної П.Г. , зареєстрована 19.06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595/0-04/01, витяг про реєстрацію права власності на нерухоме майно 05.05.2008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1869943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уб Антон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, навпроти садівничого товариства «Прогре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игуба А.С., зареєстрована 29.07.2013р. за              №Т-4392/0-04/01, довідка ПрАТ «Геотехнічний інститут»  від 29.07.2013р. №18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ссу</w:t>
            </w:r>
          </w:p>
          <w:p>
            <w:pPr>
              <w:pStyle w:val="Normal"/>
              <w:jc w:val="center"/>
              <w:rPr/>
            </w:pPr>
            <w:r>
              <w:rPr/>
              <w:t>Василь</w:t>
            </w:r>
          </w:p>
          <w:p>
            <w:pPr>
              <w:pStyle w:val="Normal"/>
              <w:jc w:val="center"/>
              <w:rPr/>
            </w:pPr>
            <w:r>
              <w:rPr/>
              <w:t>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россу В.Г. , зареєстрована 20.06.2013р. за              №Г-3619/0-04/01, довідка ЧКОБТІ від 25.04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883, рішення виконавчого комітету Ленінської районної ради від 23.12.1998р. за №224/1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</w:t>
            </w:r>
          </w:p>
          <w:p>
            <w:pPr>
              <w:pStyle w:val="Normal"/>
              <w:jc w:val="center"/>
              <w:rPr/>
            </w:pPr>
            <w:r>
              <w:rPr/>
              <w:t>Антоніна</w:t>
            </w:r>
          </w:p>
          <w:p>
            <w:pPr>
              <w:pStyle w:val="Normal"/>
              <w:jc w:val="center"/>
              <w:rPr/>
            </w:pPr>
            <w:r>
              <w:rPr/>
              <w:t>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Степового Якова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енко А.А. зареєстрована 25.06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3670/0-04/01, витяг про реєстрацію права власності на нерухоме майно від 30.06.2009р. за №2315433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бу</w:t>
            </w:r>
          </w:p>
          <w:p>
            <w:pPr>
              <w:pStyle w:val="Normal"/>
              <w:jc w:val="center"/>
              <w:rPr/>
            </w:pPr>
            <w:r>
              <w:rPr/>
              <w:t>Михайло</w:t>
            </w:r>
          </w:p>
          <w:p>
            <w:pPr>
              <w:pStyle w:val="Normal"/>
              <w:jc w:val="center"/>
              <w:rPr/>
            </w:pPr>
            <w:r>
              <w:rPr/>
              <w:t>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Сочинський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Гирбу М.Г., зареєстрована 26.06.2013р.                №Г-3697/0-04/01, договір про надання в безстрокове користування земельної ділянки для будівництва індивідуального житлового будинку на праві особистості власності, з числом кімнат від одної до п'яти включно від 09.10.196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1670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ий Дмитро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тарокостян-тинівська,14-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Чорного Д.П., зареєстрована 26.06.2013р. за              №Ч-3695/0-04/01, витяг з реєстру прав власності на нерухоме майно від 12.12.2006р. №128649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ук Алл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денськ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ТОВ «Імперія-Будінвест» (Договір оренди землі від 19.09.2011р. №7407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 Мельничук А.В., зареєстрована 18.06.2013р. за              №М-3579/0-04/01, договір купівлі-продажу об’єкту незавершеного будівництва з розстроченням платежу від 06.06.2011р. №4782 (59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 Борис Арсент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ька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кача Б.А., зареєстрована 17.06.2013р. за              №Т-3542/0-04/01, витяг про реєстрацію права власності на нерухоме майно від 04.09.2009р. №2376567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щук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Деон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енбурзьк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існуюч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відповідно до інвентарної справи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ащук В.Д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реєстрована 10.07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3982/0-04/01, договір купівлі-продажу квартири від 25.08.2004р. №6088, витяг про державну реєстрацію прав від 10.10.2012р. №3579427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нько Дмитро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унька Д.М., зареєстрована 19.06.2013р. за               №Г-3594/0-04/01, свідоцтво про право власності на житловий будинок від 18.05.1987р. №522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Зіновія Тод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0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маль З.Т., зареєстрована 18.06.2013р. за               №Г-3568/0-04/01, рішення МВК від 13.04.1993р. №179/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.29  та від 18.06.2002р. №145/4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3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ка Ольга Михай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урки О.М., зареєстрована 05.07.2013р. за               №К-3875/0-04/01, витяг з Державного реєстру речових прав на нерухоме майно про реєстрацію права власності від 25.06.2013р. №533350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той Анжела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нтой А.І., зареєстрована 05.07.2013р. за               №Н-3884/0-04/01, договір купівлі продажу від 03.08.2000р. №266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ич Ганн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ідповідно до інвентар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пович Г.В., зареєстрована 04.07.2013р. за               №П-3854/0-04/01, договір дарування від 05.02.1987р. №466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щук Світла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біля будинку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                 Барабащук С.І., зареєстрована 25.06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688/0-04/01, довідка ПрАТ «Геотехнічний інститут» від 17.06.2013р. №14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ліз</w:t>
            </w:r>
          </w:p>
          <w:p>
            <w:pPr>
              <w:pStyle w:val="Normal"/>
              <w:jc w:val="center"/>
              <w:rPr/>
            </w:pPr>
            <w:r>
              <w:rPr/>
              <w:t>Григорій</w:t>
            </w:r>
          </w:p>
          <w:p>
            <w:pPr>
              <w:pStyle w:val="Normal"/>
              <w:jc w:val="center"/>
              <w:rPr/>
            </w:pPr>
            <w:r>
              <w:rPr/>
              <w:t>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іалко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споруд та будів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ихолоза Г.Г.,  зареєстрована 15.05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2775/0-04/01, договір купівлі-продажу незавершеного будівництвом житлового будинку від 15.02.2002р. №152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совик</w:t>
            </w:r>
          </w:p>
          <w:p>
            <w:pPr>
              <w:pStyle w:val="Normal"/>
              <w:jc w:val="center"/>
              <w:rPr/>
            </w:pPr>
            <w:r>
              <w:rPr/>
              <w:t>Тимофі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Заставнянська, </w:t>
            </w:r>
          </w:p>
          <w:p>
            <w:pPr>
              <w:pStyle w:val="Normal"/>
              <w:jc w:val="center"/>
              <w:rPr/>
            </w:pPr>
            <w:r>
              <w:rPr/>
              <w:t>біля садового товариства «Лісова галяв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Босовика Т.Г., зареєстрована 08.07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935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дор Вір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Фодор В.В., зареєстрована 23.07.2013р. за              №Ф-4289/004/01, довідка ЧМКБТІ від 31.07.2013р. №1375 (11%), рішення виконавчого комітету міської ради від 28.08.2012р. №545/17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72" w:leader="none"/>
        <w:tab w:val="right" w:pos="1414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7:00Z</dcterms:created>
  <dc:creator>Яворенко</dc:creator>
  <dc:description/>
  <cp:keywords/>
  <dc:language>en-US</dc:language>
  <cp:lastModifiedBy>WiZaRd</cp:lastModifiedBy>
  <cp:lastPrinted>2013-08-05T10:58:00Z</cp:lastPrinted>
  <dcterms:modified xsi:type="dcterms:W3CDTF">2013-09-09T06:39:00Z</dcterms:modified>
  <cp:revision>37</cp:revision>
  <dc:subject/>
  <dc:title>Додаток  5</dc:title>
</cp:coreProperties>
</file>