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</w:t>
      </w:r>
      <w:r>
        <w:rPr>
          <w:b/>
          <w:u w:val="single"/>
        </w:rPr>
        <w:t>29.08</w:t>
      </w:r>
      <w:r>
        <w:rPr>
          <w:b/>
          <w:bCs/>
          <w:u w:val="single"/>
        </w:rPr>
        <w:t>.2013 №95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/>
      </w:pPr>
      <w:r>
        <w:rPr>
          <w:b/>
          <w:bCs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сован Ярослав Пе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ивой Тамара Дми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ністрянська,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31:002:03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25.10.1954р. №1208, договори купівлі-продажу від 02.08.1982р. №1-657 та від 15.07.1986р. №1-808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рафінчан Віолет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рафінчан Марія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онштадська,4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2:001:02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8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5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кадастровий номер 7310136300:22: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:0213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6"/>
                <w:szCs w:val="16"/>
              </w:rPr>
              <w:t>для обслуговування житлового будинку, господарських будівель і споруд терміном на 5 (п’ять) ро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24.08.1954р. №961, витяг про реєстрацію права власності твід 06.09.2004р. №4651676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Ткачук Мирослав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ихівська Лариса Васил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найський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8:001:016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1.06.1979р. №135/11,  свідоцтво про право на спадщину за законом від 13.10.1994р. №4574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илипчук Євгенія Георг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хальська Євгені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ежиріцька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900:43:001:0152)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6.08.1955р. №472/05, довідка ЧМКБТІ від 04.06.2013р. №964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сенко Лев Микит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сенко Нелла Григ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сенко Дмитро Льв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сенко Ольга Львівна 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Чапаєва Василя,2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03:003:0103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4.08.1953р. №478, свідоцтво про право власності на житло від 18.11.1995р. №16522, договір дарування частки квартири від 16.11.2000р. №4830, договір купівлі-продажу квартир від 06.12.1999р. №5334, витяг про державну реєстрацію прав від 28.04.2012р. №33994434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имчук Мирослав Ростислав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имчук Юрій Ростислав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рапчівська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3:004:1077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4.05.1954р. №551, витяг про державну реєстрацію прав від 18.12.2012р. №36810201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инова Анна Яким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вандовська Надія Яким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дорівська,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3:003:0344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.МВК від 20.02.1956р. №77/4,  свідоцтва про право на спадщину за законом від 19.05.2008р.                 №4-1046 та №4-1044, витяги про реєстрацію права власності на нерухоме майно від 03.07.2008р. №19401937, №19401702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3 провул.Дунайський,2, площею 0,0056 га встановити санітарно-захисну зону проходження струмка. Обмеження, вказані в цій примітці, підлягають державній реєстрації згідно з чинним законодавством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WiZaRd</cp:lastModifiedBy>
  <cp:lastPrinted>2013-06-26T15:12:00Z</cp:lastPrinted>
  <dcterms:modified xsi:type="dcterms:W3CDTF">2013-09-09T06:38:00Z</dcterms:modified>
  <cp:revision>2329</cp:revision>
  <dc:subject/>
  <dc:title>Додаток  2</dc:title>
</cp:coreProperties>
</file>