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 </w:t>
      </w:r>
      <w:r>
        <w:rPr>
          <w:b/>
          <w:u w:val="single"/>
        </w:rPr>
        <w:t>29.08</w:t>
      </w:r>
      <w:r>
        <w:rPr>
          <w:u w:val="single"/>
        </w:rPr>
        <w:t>.</w:t>
      </w:r>
      <w:r>
        <w:rPr>
          <w:b/>
          <w:u w:val="single"/>
        </w:rPr>
        <w:t>2013 №956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іріяк Марія Димитріє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ул.Салтикова- Щедріна Михайла,13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07:003:01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6.10.1953р. №1007, витяги про державну реєстрацію прав від 11.05.2011р. №29921360 та від 17.08.2005р. №8080426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едорюк Ореся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Заводська,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0:001:00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6.08.1955р. №472/15, витяг з державного реєстру прав на нерухоме майно про реєстрацію права власності від 11.02.2013р. №409892, витяг про державну реєстрацію прав від 17.08.2012р. №35215524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дул Людмила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сятинський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5:004:1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9.06.1990р. №204/9, рішення Шевченківського районного суду м.Чернівців від 10.12.2012р. справа №2-2733/12р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мінник Ніна Костянти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мельницького Богдана,10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12:001:0170)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6.06.1953р. №501,  витяг про реєстрацію права власності на нерухоме майно від 03.02.2009р. №21759690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рян Микола Дми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ефаника Василя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7:002:02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2.12.1954р. №50, витяг про реєстрацію права власності на нерухоме майно від 04.10.2007р. №16173390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рійчук Ольг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бірська,16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8:001:016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.Садгірської районної ради  від 01.06.1979р. №135/11,  витяг про реєстрацію права власності на нерухоме майно від 26.11.2009р. №24590115. 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харов Олександр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чинський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6:001:03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3.04.1967р. №180/9,  договір купівлі-продажу від 12.06.1998р. №92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венюк Валерій Іллі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ковського Дениса,4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1:110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ідка Садгірської районної у м.Чернівцях рада від 03.09.2012р. №73/09,  витяг про реєстрацію права власності на нерухоме майно від 07.07.2009р. №2323101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нієвич Натал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ильського Максима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3:001:10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24.12.2009р. №1163 (п.4 д.1), витяг про реєстрацію права власності на нерухоме майно від 19.05.2009р. №2276339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інтянський Іларій Володими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Тореза Моріса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9:003:02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2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1.11.1989р. №321/15, договір дарування від 07.12.1989р. №205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дян Анатолій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пового Якова,24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3:065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.МВК від 25.07.1972р. №319/15, свідоцтво про право власності на житловий будинок від 16.12.1980р. №4956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євідко Ярослав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валевської Софії,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3:002:1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8.10.1986р. №360/17, свідоцтво про право приватної власності на житловий будинок від 21.11.1986р. №568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брянська Людмил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сківський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3:150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5.09.1987р. №262/9, договір про безстрокове користування земельною ділянкою для будівництва житлового будинку на право приватної власності від 25.01.1988р. №2-283, довідка ЧКОБТІ від 09.02.2004р. №254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риславський Василь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летарська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8:001:1012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від 24.12.2009р. №1163 (п.17 д.1), ріш.МВК від 16.05.1969р. №240/9, витяг про реєстрацію права власності на нерухоме майно від 21.12.2009р. №24849550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тенюк Ярослав Іларіо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Учитель-ська,136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5:001:02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3.11.1988р. №315/11, витяг про реєстрацію права власності на нерухоме майно від 25.05.2011р. №3008027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>Де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янюк Микола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ічна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3:003:10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.МВК від 06.08.1955р. №472/15 §78,  витяг про реєстрацію права власності на нерухоме майно від 24.02.2011р. №29111274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 xml:space="preserve">Тужеляк Наталія Се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Сєрова Валентина,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6:002:01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від 24.01.1989р. №12/1, свідоцтво про право приватної власності на житловий будинок від 07.04.1995р.№10191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Річна,2, площею 0,0049 га встановити водоохоронну зону. Обмеження, вказані в цій  примітці, підлягають державній реєстрації згідно з чинним законодавством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Яворенко</dc:creator>
  <dc:description/>
  <cp:keywords/>
  <dc:language>en-US</dc:language>
  <cp:lastModifiedBy>WiZaRd</cp:lastModifiedBy>
  <cp:lastPrinted>2013-07-12T11:26:00Z</cp:lastPrinted>
  <dcterms:modified xsi:type="dcterms:W3CDTF">2013-09-09T06:37:00Z</dcterms:modified>
  <cp:revision>531</cp:revision>
  <dc:subject/>
  <dc:title>Додаток  1</dc:title>
</cp:coreProperties>
</file>