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29.08.2012 №95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ізичних та юридичних осіб, яким надається дозвіл на зміну цільового призначення і складання проектів відведення земельних ділянок безоплатно у власність </w:t>
      </w:r>
    </w:p>
    <w:tbl>
      <w:tblPr>
        <w:tblW w:w="1206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2700"/>
        <w:gridCol w:w="2520"/>
        <w:gridCol w:w="1080"/>
        <w:gridCol w:w="2340"/>
        <w:gridCol w:w="1440"/>
        <w:gridCol w:w="1440"/>
      </w:tblGrid>
      <w:tr>
        <w:trPr>
          <w:trHeight w:val="133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є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анська,6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власної земельної ділянки для ведення садівництва (державний акт від 10.07.2002р. №9112) та земель запас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убєй О.Г., зареєстрована 01.07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З-3752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 про державну реєстрацію прав від 08.02.2011р. №28923551.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WiZaRd</cp:lastModifiedBy>
  <cp:lastPrinted>2013-05-31T12:25:00Z</cp:lastPrinted>
  <dcterms:modified xsi:type="dcterms:W3CDTF">2013-09-09T06:47:00Z</dcterms:modified>
  <cp:revision>546</cp:revision>
  <dc:subject/>
  <dc:title/>
</cp:coreProperties>
</file>