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                                                                                  </w:t>
      </w:r>
      <w:r>
        <w:rPr>
          <w:b/>
          <w:u w:val="single"/>
        </w:rPr>
        <w:t>29.08.2013 №954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</w:rPr>
        <w:t>землекористувачів, яким  поновлюються договори оренди землі</w:t>
      </w:r>
    </w:p>
    <w:p>
      <w:pPr>
        <w:pStyle w:val="Normal"/>
        <w:jc w:val="center"/>
        <w:rPr>
          <w:color w:val="333300"/>
          <w:sz w:val="10"/>
        </w:rPr>
      </w:pPr>
      <w:r>
        <w:rPr>
          <w:color w:val="333300"/>
          <w:sz w:val="10"/>
        </w:rPr>
      </w:r>
    </w:p>
    <w:tbl>
      <w:tblPr>
        <w:tblW w:w="1354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700"/>
        <w:gridCol w:w="993"/>
        <w:gridCol w:w="1559"/>
        <w:gridCol w:w="1276"/>
        <w:gridCol w:w="1276"/>
        <w:gridCol w:w="1355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Адреса земельної  ділянки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лоща земель-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20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>Левицький</w:t>
            </w:r>
          </w:p>
          <w:p>
            <w:pPr>
              <w:pStyle w:val="Normal"/>
              <w:jc w:val="center"/>
              <w:rPr/>
            </w:pPr>
            <w:r>
              <w:rPr/>
              <w:t>Орест</w:t>
            </w:r>
          </w:p>
          <w:p>
            <w:pPr>
              <w:pStyle w:val="Normal"/>
              <w:jc w:val="center"/>
              <w:rPr/>
            </w:pPr>
            <w:r>
              <w:rPr/>
              <w:t>Ярослав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адастров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10136300:25:002:0000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добудови до власних приміщень майстерні по ремонту годинник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евицького О.Я., зареєстрована 19.06.2013р. за №Л-3603/0/04/01, свідоцтво про право власності на нерухоме майно від 19.01.2012р. за серія САЕ №6395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'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1.04.2007р.  №3607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5.08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Підприємець Іонашку</w:t>
            </w:r>
          </w:p>
          <w:p>
            <w:pPr>
              <w:pStyle w:val="Normal"/>
              <w:jc w:val="center"/>
              <w:rPr/>
            </w:pPr>
            <w:r>
              <w:rPr/>
              <w:t>Неллі</w:t>
            </w:r>
          </w:p>
          <w:p>
            <w:pPr>
              <w:pStyle w:val="Normal"/>
              <w:jc w:val="center"/>
              <w:rPr/>
            </w:pPr>
            <w:r>
              <w:rPr/>
              <w:t>Дмитрів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марова Володимира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адастров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10136300:11:004:004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нежитлових приміщень стоматологічного кабінету та магазину медичного обладн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Іонашку Н.Д., зареєстрована 25.06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І-3660/0-04/01, витяг про реєстрацію права власності на нерухоме майно від 21.05.2009р. за №2279326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'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0.05.2008р  №4878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0.06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Благодійний фонд допомоги співробітникам та ветеранам органів внутрішніх справ Чернівецької област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анівська,23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адастров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10136300:17:004:0059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 будівництва та обслуговування реабілітаційного цент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зареєстрована 26.06.2013р. за №04/01-08/1-2078/0, витяг з державного реєстру речових прав на нерухоме майно реєстрацію права власності від 29.04.2013р. за №3098185 (87 % готовності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'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9.05.2006р.№2798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6.08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Товариство з обмеженою відповідальністю «Діамант СК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Тореза Моріса,192-Б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адастров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10136900:56:001:0049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нежитлових будів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83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ТОВ «Діамант СК», зареєстрована 02.07.2013р. за №04/01-08/1-2172/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2.06.2007р. №3825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11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аріков Володимир Євгенійович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оломийська,1-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кадастров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10136900:65:003:0013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я будівництва магазину-складу з продажу запчастин сільськогоспо-дарської техні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2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Жарікова В.Є., зареєстрована 17.06.2013р. за №Ж-3560/0-04/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7.04.2008р. №4754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3.09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Приватне колективне</w:t>
            </w:r>
          </w:p>
          <w:p>
            <w:pPr>
              <w:pStyle w:val="Normal"/>
              <w:jc w:val="center"/>
              <w:rPr/>
            </w:pPr>
            <w:r>
              <w:rPr/>
              <w:t>підприємство</w:t>
            </w:r>
          </w:p>
          <w:p>
            <w:pPr>
              <w:pStyle w:val="Normal"/>
              <w:jc w:val="center"/>
              <w:rPr/>
            </w:pPr>
            <w:r>
              <w:rPr/>
              <w:t>«Омег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Фастівська,30-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кадастров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10136600:32:004:002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будівлі котельн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ПКП «Омега»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еєстрована 11.07.2013р. №04/01-08/1-2299/0, витяг про реєстрацію права власності на нерухоме майно від 04.05.2005р. №7158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8.06.2008р №4991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8.07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>Колективне проектно-кошторисне бюро побу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Шептицького Андрея Митрополита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4:003:0017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багатофункціональної будівлі з підземним паркінг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КПКБП, зареєстрована 19.06.2013р. за №04/01-08/01-2034/0, витяг про реєстрацію права власності на нерухоме майно від 28.12.2005р. №9457171, протокол комісії від 22.05.2013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9.10.2007р. №4190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8.06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</w:t>
        <w:tab/>
        <w:t xml:space="preserve">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5.08.2013р. договір оренди землі від 11.04.2007р. №360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10.06.2013р. договір оренди землі від 20.05.2008р. №4878. Рекомендувати ПП Іонашку Н.Д. зареєструватися  платником  податків в ДПІ у  м.Чернівця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6.08.2013р. договір оренди землі від 19.05.2006р. №279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15.11.2012р.  договір оренди землі від 22.06.2007р. №382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Рекомендувати ПП Жарікову В.Є.  зареєструватися  платником  податків в ДПІ у  м.Чернівцях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8.07.2013р.договір оренди землі від 18.06.2008р. №4991. Рекомендувати  ПКП «Омега» зареєструватися  платником  податків в ДПІ у  м.Чернівцях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8.06.2013р.договір оренди землі від 29.10.2007р. №7190. Невикористання колективним проектно-кошторисним бюро побуту земельної ділянки для будівництва протягом 3 років                 є підставою для скасування цього рішення та припинення договору оренди. Колективному проектно-кошторисному бюро побуту до 10.09.2013р. провести благоустрій дитячо-спортивного майданчика та поновити елементи спортивного інвентаря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WiZaRd</cp:lastModifiedBy>
  <cp:lastPrinted>2013-06-26T15:48:00Z</cp:lastPrinted>
  <dcterms:modified xsi:type="dcterms:W3CDTF">2013-09-09T06:51:00Z</dcterms:modified>
  <cp:revision>2660</cp:revision>
  <dc:subject/>
  <dc:title>Додаток 5</dc:title>
</cp:coreProperties>
</file>