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9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Cs/>
          <w:sz w:val="22"/>
        </w:rPr>
      </w:pPr>
      <w:r>
        <w:rPr>
          <w:b/>
          <w:u w:val="single"/>
        </w:rPr>
        <w:t>29.08.2013 №953</w:t>
      </w:r>
      <w:r>
        <w:rPr>
          <w:bCs/>
        </w:rPr>
        <w:t xml:space="preserve">    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вилучення у МКП «Газкомплектприлад» частини земельної ділянки наданої  в постійне  користування,  внесення змін  та визнання такими, що втратили чинність,   окремих пунктів  рішень міської ради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1"/>
        <w:rPr/>
      </w:pPr>
      <w:r>
        <w:rPr/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b/>
          <w:szCs w:val="28"/>
        </w:rPr>
        <w:t>Внести зміни до пункту 42.2</w:t>
      </w:r>
      <w:r>
        <w:rPr>
          <w:szCs w:val="28"/>
        </w:rPr>
        <w:t xml:space="preserve"> рішення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04.11.2004р. №565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Чернівецькому регіональному відділенню Державного фонду сприяння молодіжному житловому будівництву земельної ділянки за адресою вул.Руській,235-В, площею 0,7464га в постійне користування для будівництва групи багатоквартирних житлових будинків, а саме: слова </w:t>
      </w:r>
      <w:r>
        <w:rPr>
          <w:b/>
          <w:szCs w:val="28"/>
        </w:rPr>
        <w:t>«Чернівецькому регіональному відділенню Державного фонду сприяння молодіжному житловому будівництву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 xml:space="preserve">«Чернівецькому регіональному управлінню Державної спеціалізованої фінансової установи «Державний фонд сприяння молодіжному житловому будівництву», </w:t>
      </w:r>
      <w:r>
        <w:rPr>
          <w:szCs w:val="28"/>
        </w:rPr>
        <w:t>в зв’язку зі зміною назви юридичної особи (підстава: заява ДСФУ «Державний фонд сприяння молодіжному житловому будівництву», зареєстрована 20.06.2013р. за  №04/01-08/1-2036/0).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Визнати таким, що втратив чинність, пункт 4 додатка 5 </w:t>
      </w:r>
      <w:r>
        <w:rPr>
          <w:szCs w:val="28"/>
        </w:rPr>
        <w:t xml:space="preserve">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04.04.2007р.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268 </w:t>
      </w:r>
      <w:r>
        <w:rPr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в частині надання комунальному підприємству комунальному житловому ремонтно-експлуатаційному підприємству №15 дозволу на складання проекту відведення  земельних ділянок  за адресою </w:t>
      </w:r>
      <w:r>
        <w:rPr>
          <w:b/>
          <w:szCs w:val="28"/>
        </w:rPr>
        <w:t>вул.Галицького Семена,19,</w:t>
      </w:r>
      <w:r>
        <w:rPr>
          <w:szCs w:val="28"/>
        </w:rPr>
        <w:t xml:space="preserve"> площею 0,1800га та за адресою </w:t>
      </w:r>
      <w:r>
        <w:rPr>
          <w:b/>
          <w:szCs w:val="28"/>
        </w:rPr>
        <w:t>вул.Юнацька,3,</w:t>
      </w:r>
      <w:r>
        <w:rPr>
          <w:szCs w:val="28"/>
        </w:rPr>
        <w:t xml:space="preserve">  площею 0,1400га в постійне користування для обслуговування адміністративних та нежитлових приміщень у зв’язку із припиненням діяльності юридичної    особи комунального житлового ремонтно-експлуатаційного підприємства                     №15 (підстава: заява КЖРЕП №15, зареєстрована 12.07.2013р. за                   №04/01-08/1-2315/0, рішення міської рад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05.2013р. №85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Зняти з розгляду </w:t>
      </w:r>
      <w:r>
        <w:rPr>
          <w:b/>
          <w:szCs w:val="28"/>
        </w:rPr>
        <w:t>пункт 4</w:t>
      </w:r>
      <w:r>
        <w:rPr>
          <w:szCs w:val="28"/>
        </w:rPr>
        <w:t xml:space="preserve"> проекту рішення міської ради </w:t>
        <w:br/>
        <w:t xml:space="preserve">VІ скликання щодо вилучення у міського комунального підприємства «Газкомплектприлад» частини земельної ділянки за адресою вул.Шухевича Романа (Дубинська),8-А, площею 0,3514 га, наданої рішенням міської ради </w:t>
        <w:br/>
        <w:t>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8.2003р. №281 (пункт 19.2)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постійне користування для обслуговування ринку, в зв’язку із добровільною відмовою (земельна ділянка надана в тимчасове користування МПП «Рейтинг») на довивченн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Департаменту містобудівного комплексу та земельних відносин міської ради створити комісію для вивчення цього пит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</w:rPr>
        <w:t>5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 xml:space="preserve">          </w:t>
        <w:tab/>
        <w:t xml:space="preserve">    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11:00Z</dcterms:created>
  <dc:creator>WiZaRd</dc:creator>
  <dc:description/>
  <cp:keywords/>
  <dc:language>en-US</dc:language>
  <cp:lastModifiedBy>WiZaRd</cp:lastModifiedBy>
  <dcterms:modified xsi:type="dcterms:W3CDTF">2013-09-05T06:24:00Z</dcterms:modified>
  <cp:revision>6</cp:revision>
  <dc:subject/>
  <dc:title/>
</cp:coreProperties>
</file>