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29.08.2013 №9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й Парасковія Костянтині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7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ей П.К., зареєстрована 17.06.2013р.за               №Г-3559/0-04/01, свідоцтво про право на спадщину за законом від 28.04.1995р. №5дс168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31.01.2013р. №747 (пункт 37.3).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Василь Миколайович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знецова Миколи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амаля В.М., зареєстрована 19.06.2013р.за               №Г-3600/0-04/01, свідоцтво про право на спадщину за заповітом від 15.10.1999р. №1708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30.05.2013р. №869 (пункт 8.2)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Іван Тодо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 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ойка І.Т., зареєстрована 14.06.2013р.за               №Б-3534/0-04/01, договір купівлі-продажу від 27.05.1988р. №1340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хнюк Минодора Степ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хнюк М.С., зареєстрована 10.07.2013р.за               №Л-3999/0-04/01, витяг про реєстрацію права власності на нерухоме майно від 28.04.2006р. №10516585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ю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ервенюка В.І., зареєстрована 28.05.2013р.за               №Ч-3118/0-04/01, витяг про реєстрацію права власності на нерухоме майно від 09.08.2010р. №26952536.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ьмич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льшини Остап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ьмич М.М., зареєстрована 05.07.2013р.за               №К-3895/0-04/01, свідоцтво про право на спадщину за заповітом від 23.04.1991р. №68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йда Ів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3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айди І.М., зареєстрована 08.07.2013р.за               №В-3903/0-04/01, витяг з Державного реєстру речових прав на нерухоме майно про реєстрацію права власності від 03.07.2013р. №5649451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7.09.2012р. №618 (пункт 18.2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ргіян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Зак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нячна, 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Георгія В.З., зареєстрована 25.06.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Г-3685/0-04/01, витяг про державну реєстрацію прав від 04.05.2012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402230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ик</w:t>
            </w:r>
          </w:p>
          <w:p>
            <w:pPr>
              <w:pStyle w:val="Normal"/>
              <w:jc w:val="center"/>
              <w:rPr/>
            </w:pPr>
            <w:r>
              <w:rPr/>
              <w:t>Ігор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го Богдана, 8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зареєстрована  10.06.2013р. за №О-3426/0-04/01, витяг з державного реєстру речових прав на нерухоме майно про реєстрацію права власності від 06.06.2013р. за №447651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дор</w:t>
            </w:r>
          </w:p>
          <w:p>
            <w:pPr>
              <w:pStyle w:val="Normal"/>
              <w:jc w:val="center"/>
              <w:rPr/>
            </w:pPr>
            <w:r>
              <w:rPr/>
              <w:t>Вероніка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ідор В.В., зареєстрована 10.07.2013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986/0-04/01, свідоцтво про право власності на житло від 18.08.1993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92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юк</w:t>
            </w:r>
          </w:p>
          <w:p>
            <w:pPr>
              <w:pStyle w:val="Normal"/>
              <w:jc w:val="center"/>
              <w:rPr/>
            </w:pPr>
            <w:r>
              <w:rPr/>
              <w:t>І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унець</w:t>
            </w:r>
          </w:p>
          <w:p>
            <w:pPr>
              <w:pStyle w:val="Normal"/>
              <w:jc w:val="center"/>
              <w:rPr/>
            </w:pPr>
            <w:r>
              <w:rPr/>
              <w:t>Василь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лінки Михайла,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Захарюк І.А., Кирунця В.І., зареєстрована 12.06.2013р за                 №З-3474/0-04/01, свідоцтво про право власності на житловий будинок від 17.06.1996р. №7948, витяг про державну реєстрацію прав від 12.10.2010р. №27610562, довідка ЧМКБТІ від 06.08.2010р. №11450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ман Василь Георгій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шин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мана В.Г. , зареєстрована 25.06.2013р.за               №С-3678/0-04/01, витяг про реєстрацію права власності на нерухоме майно від 19.10.2009р. №2417168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бас Іван Миколайович (інвалід 3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илянської Ольги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Тарабаса І.М., зареєстрована 11.07.2013р. за №Т-4013/0-04/01, витяг з Державного реєстру речових прав на нерухоме майно про реєстрацію права власності від 24.04.2013р. №286069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</w:t>
            </w:r>
            <w:r>
              <w:rPr>
                <w:lang w:val="ru-RU"/>
              </w:rPr>
              <w:t>’</w:t>
            </w:r>
            <w:r>
              <w:rPr/>
              <w:t xml:space="preserve">янюк Микола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чн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’янюка М.І., зареєстрована 19.06.2013р.  №Д-3599/0-04/01,  витяг про державну реєстрацію прав від 24.02.2011р. №2911127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к</w:t>
            </w:r>
          </w:p>
          <w:p>
            <w:pPr>
              <w:pStyle w:val="Normal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ий, 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'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осяка Д.Д.,              зареєстрована 10.07.2013р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991/0-04/01, ріш.МВК від 17.11.1987р. №305/11, довідка ЧМКБТІ від 29.07.2011р. №1499 (21 %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ович</w:t>
            </w:r>
          </w:p>
          <w:p>
            <w:pPr>
              <w:pStyle w:val="Normal"/>
              <w:jc w:val="center"/>
              <w:rPr/>
            </w:pPr>
            <w:r>
              <w:rPr/>
              <w:t>Віктор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0,03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Василовича В.І., зареєстрована 16.05.2013р.  за №В-2811/0-04/01, договір купівлі-продажу від 16.04.198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Горбатюк</w:t>
            </w:r>
          </w:p>
          <w:p>
            <w:pPr>
              <w:pStyle w:val="Normal"/>
              <w:jc w:val="center"/>
              <w:rPr/>
            </w:pPr>
            <w:r>
              <w:rPr/>
              <w:t>Ілля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нця Олекси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50 </w:t>
            </w:r>
            <w:r>
              <w:rPr>
                <w:sz w:val="16"/>
                <w:szCs w:val="16"/>
              </w:rPr>
              <w:t>(додатково охоронна зона ЛЕ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споруд і будів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Горбатюка І.І., зареєстрована 30.04.2013р.                №Г-2624/0-04/01, державний акт на право власності на земельну ділянку від19.11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1108240104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Климчук Надія 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будівництва та обслуговування торговельного комплекс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знаходиться в оренді ТзОВ «Ринок Головний ТК» (договір оренди землі №8185 від 23.11.2012р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лимчук  Н.І., зареєстрована 18.04.2013р.за               №К-2439/0-04/01, договір купівлі-продажу  від 11.04.2013р. №663 (8%), заява ТзОВ «Ринок Головний ТК» від 15.04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5/04-0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дряк Ігор Порф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Мудряка  І.П., зареєстрована 19.07.2013р. за №М-4193/0-04/01, свідоцтво про право власності на нерухоме майно від 15.10.2009р. №1159596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ей Анатолій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мощук Оксана Анатол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ернея А.І., Тимощук О.А., зареєстрована 22.07.2013р. за           №Ч-4235/0-04/01, витяги про реєстрацію права власності на нерухоме майно від 02.08.2007р. №15459240 та від 02.08.2007р. №15459400, заява співвласників будинку №6 на вул.Залозецького Володимира (Никифоряк І.Д., Савчук М.С.)  від 14.06.2013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ексюк Оксана 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яче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инуватська, біля будинковолодін-ня №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лексюк О.В. , зареєстрована 30.07.2013р. за           №О-4410/0-04/01, витяг з Державного реєстру речових прав на нерухоме майно про реєстрацію права власності від 25.07.2013р. №687465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ик Петро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1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Маника П.В., зареєстрована 30.05.2013р. за  №М-3162/0-04/0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ідка ЧКОБТІ від  31.07.2013р. №15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айло Санхіра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Гумайло С.Г. , зареєстрована 31.05.2013р. за            №Г-3216/0-04/01, витяг про реєстрація права власності на нерухоме майно від 26.05.2008р №18946608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ункт набирає чинності за умови виконання робіт з влаштування підземного кабелю. 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ТзОВ «Ринок Головний ТК» замовити виготовлення технічної документації зі встановлення меж та надання в оренду земельної ділянки на вул.Ентузіастів,3 площею 0,4392 га для обслуговування нежитлових будівель. Зобовязати Климчук Н.І. сплатити пайовий внесок у розмірі 10% вартості будівництва на розвиток інфраструктури м.Чернівці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6-26T15:44:00Z</cp:lastPrinted>
  <dcterms:modified xsi:type="dcterms:W3CDTF">2013-09-09T06:59:00Z</dcterms:modified>
  <cp:revision>4725</cp:revision>
  <dc:subject/>
  <dc:title>Додаток  6</dc:title>
</cp:coreProperties>
</file>