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  </w:t>
      </w:r>
      <w:r>
        <w:rPr>
          <w:b/>
          <w:bCs/>
          <w:u w:val="single"/>
        </w:rPr>
        <w:t>29.08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952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6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ю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стинюк Анделіна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е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гірської районної ради від 02.06.1978р. №142/12, витяг про реєстрацію права власності на нерухоме майно від 23.08.2006р. №116355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ражнікова Любов Микит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хов Анатолій Микит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дорівськ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3:106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МВК від 13.11.1956р. №425/21, витяг про реєстрацію права власності на нерухоме майно від 06.12.2004р. №5717968, витяг про державну реєстрацію прав від 19.09.2012р. №355544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хайлов Сергій Василь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Тореза Моріс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3:00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-ня виробничої баз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скликання від 30.05.2013р. №867 (пункт 6.1), договір купівлі-продажу незавершеного будівництвом нерухомого майна (з відстроченням платежу) від 12.10.2012р. №217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каренко Геннадій Анатолі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акаренко Світлана Олександ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Цуркан Валерій Анатолій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уменюк Марта Володими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качук Віктор Володимир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вгопільська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3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.МВК від 26.03.1954р. №303, свідоцтво про право власності на житло від 10.03.1999р. №30625, свідоцтво про право на спадщину за законом від 13.11.1998р. №2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4595, витяг з Державного реєстру прав на нерухоме майно від 21.03.2013р. №1476569, свідоцтво про право власності на житло від 22.08.2001р. №45525, свідоцтво про право на спадщину за заповітом від 25.12.2008р. №3-47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(сорок дев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нз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еоргій Валер’ян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рун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рі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рного Панас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4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14.08.1953р. №147 від 12.06.2012р. №374/12, витяги про реєстрацію права власності на нерухоме майно від 20.08.2009р. №23639972 та від 24.11.2009р. №24553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(сорок дев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йч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колайчук Юрі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іктор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чук Іло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ікто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Ушакова Федора адмірала,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3:00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26.03.1954р. №295, витяг про державну реєстрацію прав від 19.06.2012р. №34548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(сорок дев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адчук Іван Василь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адчук Софія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адчук Петро Ів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аршавськ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3:017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Садгірської районної ради від 02.06.1978р. №142/12, договір обміну від 20.07.2004р. №3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 (сорок дев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лієтов Іларіон Іван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ієтова Орис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брід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5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14.06.1954р. №689, витяг про державну реєстрацію прав від 21.09.2011р. №313814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Чепурняк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номарьов Василь Григор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маненко Ольг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-кого Богдана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16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14.01.1954р. №39,  витяги про реєстрацію права власності на нерухоме майно від 10.09.2008р. №20180402, від 10.09.2008р. №20186774, договори купівлі-продажу від 21.10.1986р. №1-1206,  від 23.03.1989р. №1-366,  від 21.10.1986р. №1/12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як Ольга Нестер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олочівська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104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08.01.1956р. №11/1, свідоцтва про право на спадщину за заповітом від 21.12.2000р. №2-6302, від 14.05.2008р. №3-15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Віра Діонізії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хімова Петра адмірала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3:001:12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26.03.1954р. №295, витяг про державну реєстрацію прав від 26.06.2012р. №34644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08-30T12:31:00Z</cp:lastPrinted>
  <dcterms:modified xsi:type="dcterms:W3CDTF">2013-09-09T06:58:00Z</dcterms:modified>
  <cp:revision>842</cp:revision>
  <dc:subject/>
  <dc:title>Додаток 2</dc:title>
</cp:coreProperties>
</file>