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29.08.2013 №9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Волощук Василь Кар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бежанська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2:01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ервоні лінії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Волощука В.К., зареєстрована 09.07.2013р. за                 №В-3954/0-04/01, витяг про реєстрацію права власності на нерухоме майно від 02.06.2009р. №2290374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11.2008р. №539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щук Євгенія Захар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ачука Іван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1: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ащук Є.З., зареєстрована, 05.07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Т-3896/0-04/01, витяг про реєстрацію права власності на нерухоме майно від 04.11.2004р. №5308672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 23.02.2006р. №254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6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Чепишко Ірина Геннад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Александрі Васіле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4:0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епишко І.Г., зареєстрована 08.07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3908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9.2008р. №525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Фраціян</w:t>
            </w:r>
          </w:p>
          <w:p>
            <w:pPr>
              <w:pStyle w:val="Normal"/>
              <w:jc w:val="center"/>
              <w:rPr/>
            </w:pPr>
            <w:r>
              <w:rPr/>
              <w:t>Сільвія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 (біля будинку №26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2:00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тимчасового метале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Фраціян С.М., зареєстрована 17.06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3543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7.2012р №786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8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аланійчук</w:t>
            </w:r>
          </w:p>
          <w:p>
            <w:pPr>
              <w:pStyle w:val="Normal"/>
              <w:jc w:val="center"/>
              <w:rPr/>
            </w:pPr>
            <w:r>
              <w:rPr/>
              <w:t>Анатолій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венигородська,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00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3 </w:t>
            </w:r>
            <w:r>
              <w:rPr>
                <w:sz w:val="20"/>
                <w:szCs w:val="20"/>
              </w:rPr>
              <w:t>(в межах «черво-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аланійчука А.В. зареєстрована 17.06.2013р.                     №П-3552/0-04/01, витяг про реєстрацію права власності на нерухоме майно від 24.11.2003р. №20702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5.2004р. №121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3.2008р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Вербовська Світла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унза</w:t>
            </w:r>
          </w:p>
          <w:p>
            <w:pPr>
              <w:pStyle w:val="Normal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jc w:val="center"/>
              <w:rPr/>
            </w:pPr>
            <w:r>
              <w:rPr/>
              <w:t>Ав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рбовський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/>
            </w:pPr>
            <w:r>
              <w:rPr/>
              <w:t>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рон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де Ірини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3:00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 житлового будинку та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бовської С.В., Фрунзи Д.А., Вербовського В.А., Мироненко Л.В., зареєстрована 08.07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КО-3929/0-04/01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 №510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1.12.2012р.                  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Мусіє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ій 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сієнко</w:t>
            </w:r>
          </w:p>
          <w:p>
            <w:pPr>
              <w:pStyle w:val="Normal"/>
              <w:jc w:val="center"/>
              <w:rPr/>
            </w:pPr>
            <w:r>
              <w:rPr/>
              <w:t>Раїса</w:t>
            </w:r>
          </w:p>
          <w:p>
            <w:pPr>
              <w:pStyle w:val="Normal"/>
              <w:jc w:val="center"/>
              <w:rPr/>
            </w:pPr>
            <w:r>
              <w:rPr/>
              <w:t>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3:00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ої лінії»)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усієнко А.І., Мусієнко Р.А., зареєстрована 16.07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4117/0-04/01, витяг про реєстрацію права власності на нерухоме майно від 21.06.2005р. №756151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1.2008р. №540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3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7.2013р.договір оренди землі від 17.11.2008р. №53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7.2013р.договір оренди землі від 10.09.2008р.№525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8.08.2013р.договір оренди землі від 05.07.2012р. №786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3.2008р.договір оренди землі від 11.05.2004р. №121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2р.договір оренди землі від 27.06.2008р. №510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7.2013р.договір оренди землі від 17.11.2008р. №540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3-05-31T12:54:00Z</cp:lastPrinted>
  <dcterms:modified xsi:type="dcterms:W3CDTF">2013-09-09T06:56:00Z</dcterms:modified>
  <cp:revision>258</cp:revision>
  <dc:subject/>
  <dc:title>Додаток 5</dc:title>
</cp:coreProperties>
</file>