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39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9.08.2013  № 948</w:t>
      </w:r>
      <w:r>
        <w:rPr>
          <w:i/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 міського комунального підприємства харчування учнів шкіл м. Чернівців та визнання таким, що          втратив чинність, пункту 1 рішення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  від 18.07.2006 р. №239/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25, 26, 32, 60 Закону України «Про місцеве самоврядування в Україні», з метою приведення Статуту у відповідність до норм чинного законодавства України,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Затвердити Статут  міського комунального підприємства харчування учнів шкіл м. Чернівців  у новій редакції (додається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1"/>
        <w:shd w:fill="auto" w:val="clear"/>
        <w:tabs>
          <w:tab w:val="clear" w:pos="708"/>
          <w:tab w:val="left" w:pos="735" w:leader="none"/>
        </w:tabs>
        <w:spacing w:before="0" w:after="0"/>
        <w:ind w:right="2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 Керівнику підприємства, зазначеного в пункті 1 цього рішення, зареєструвати Статут відповідно до чинного законодавства.</w:t>
      </w:r>
    </w:p>
    <w:p>
      <w:pPr>
        <w:pStyle w:val="Style14"/>
        <w:ind w:left="0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0"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изнати таким, що втратив чинність, пункт 1 рішення виконавчого комітету  міської ради від 18.07.2006 р. №239/6 «Про затвердження Статуту міського комунального підприємства харчування учнів шкіл м. Чернівців     (в новій редакції), в зв’язку із внесенням змін до статутного фонду». </w:t>
      </w:r>
    </w:p>
    <w:p>
      <w:pPr>
        <w:pStyle w:val="Style14"/>
        <w:ind w:left="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Style14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firstLine="708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ю виконання цього рішення пок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тупника міського голови з питань діяльності виконавчих органів міської ради   Паскаря О.Є.</w:t>
      </w:r>
    </w:p>
    <w:p>
      <w:pPr>
        <w:pStyle w:val="Style14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>В.Михайлішин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00" w:after="600"/>
      <w:ind w:hanging="340"/>
      <w:jc w:val="both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7:00Z</dcterms:created>
  <dc:creator>Ira</dc:creator>
  <dc:description/>
  <cp:keywords/>
  <dc:language>en-US</dc:language>
  <cp:lastModifiedBy>uzer</cp:lastModifiedBy>
  <cp:lastPrinted>2013-06-10T14:05:00Z</cp:lastPrinted>
  <dcterms:modified xsi:type="dcterms:W3CDTF">2013-09-06T06:54:00Z</dcterms:modified>
  <cp:revision>28</cp:revision>
  <dc:subject/>
  <dc:title/>
</cp:coreProperties>
</file>