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255" w:hRule="atLeast"/>
        </w:trPr>
        <w:tc>
          <w:tcPr>
            <w:tcW w:w="94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Додаток до Статуту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 комунального підприєм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арчування учнів шкіл м. Чернівц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статутного фонд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ого комунального підприємства харчув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чнів шкіл м. Чернівців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ном на 01.07.2013 р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tbl>
            <w:tblPr>
              <w:tblW w:w="9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8"/>
              <w:gridCol w:w="1797"/>
              <w:gridCol w:w="2051"/>
              <w:gridCol w:w="1772"/>
              <w:gridCol w:w="1784"/>
            </w:tblGrid>
            <w:tr>
              <w:trPr/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Найменування основних засобів 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№</w:t>
                  </w:r>
                  <w:r>
                    <w:rPr>
                      <w:rFonts w:eastAsia="Times New Roman"/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субрахунку 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ідновлювальна  (балансова) вартість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(грн.)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ума зносу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(грн.)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алансова залишкова вартість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(грн.)</w:t>
                  </w:r>
                </w:p>
              </w:tc>
            </w:tr>
            <w:tr>
              <w:trPr/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</w:tr>
            <w:tr>
              <w:trPr/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ашини та обладнання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08983,62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24633,81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4349,81</w:t>
                  </w:r>
                </w:p>
              </w:tc>
            </w:tr>
            <w:tr>
              <w:trPr/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ранспортні засоби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Інструменти, прилади та інвентар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Інші основні засоби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012,84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56,67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856,17</w:t>
                  </w:r>
                </w:p>
              </w:tc>
            </w:tr>
            <w:tr>
              <w:trPr/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матеріальні активи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ом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0996,46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30790,48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205,98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9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94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а статутного фонду становить – 100205,98 (сто тисяч двісті п’ять гривень дев’яносто вісім копійо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ПХ учнів шкіл м.Чернівців                                   Сажнєв В.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                                                                    Глущак С.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                          </w:t>
            </w:r>
            <w:r>
              <w:rPr>
                <w:sz w:val="26"/>
                <w:szCs w:val="26"/>
              </w:rPr>
              <w:t>Структура основних засобів звіре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                  </w:t>
            </w:r>
            <w:r>
              <w:rPr>
                <w:sz w:val="26"/>
                <w:szCs w:val="26"/>
              </w:rPr>
              <w:t>начальник відділу обліку майн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Департаменту економіки міської ради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  Цибух Л.І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«_____»  _________________  2013 р.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50:00Z</dcterms:created>
  <dc:creator>Admin</dc:creator>
  <dc:description/>
  <cp:keywords/>
  <dc:language>en-US</dc:language>
  <cp:lastModifiedBy>WiZaRd</cp:lastModifiedBy>
  <cp:lastPrinted>2013-09-04T11:17:00Z</cp:lastPrinted>
  <dcterms:modified xsi:type="dcterms:W3CDTF">2013-09-12T11:50:00Z</dcterms:modified>
  <cp:revision>2</cp:revision>
  <dc:subject/>
  <dc:title>                                                                 Додаток до Статуту</dc:title>
</cp:coreProperties>
</file>