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9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9.08.2013  № </w:t>
      </w:r>
      <w:r>
        <w:rPr>
          <w:sz w:val="28"/>
          <w:szCs w:val="28"/>
          <w:lang w:val="en-US"/>
        </w:rPr>
        <w:t>947</w:t>
      </w:r>
      <w:r>
        <w:rPr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ів дошкільних  навчальних закладів                 м. Чернівців та визнання такими, що втратили чинність, окремих пунктів раніше прийнятих рішень з цього пита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5, 26, 32, 60 Закону України «Про місцеве самоврядування в Україні», Законів України «Про освіту»,  «Про дошкільну освіту», положень про дошкільний навчальний заклад, про центр розвитку дитини, </w:t>
      </w:r>
      <w:r>
        <w:rPr>
          <w:sz w:val="28"/>
          <w:szCs w:val="28"/>
          <w:lang w:val="uk-UA"/>
        </w:rPr>
        <w:t xml:space="preserve">затверджених постановами Кабінету Міністрів України, </w:t>
      </w:r>
      <w:r>
        <w:rPr>
          <w:color w:val="000000"/>
          <w:sz w:val="28"/>
          <w:szCs w:val="28"/>
          <w:lang w:val="uk-UA"/>
        </w:rPr>
        <w:t xml:space="preserve">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мінити назви  дошкільних навчальних закладів, що знаходяться у комунальній власності територіальної громади  м. Чернівців, а саме: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Дошкільного навчального закладу №2, що знаходиться у комунальній власності територіальної громади м. Чернівців, на дошкільний навчальний заклад №2 комбінованого типу «Посмішка», що знаходиться у комунальній власності територіальної громади м. Чернівців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Дошкільного навчального закладу №3, що знаходиться у комунальній власності територіальної громади м. Чернівців, на дошкільний навчальний заклад №3 комбінованого типу «Веселка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Дошкільного навчального закладу №4, що знаходиться у комунальній власності територіальної громади м. Чернівців, на дошкільний навчальний заклад №4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Дошкільного навчального закладу №6, що знаходиться у комунальній власності територіальної громади м. Чернівців, на дошкільний навчальний заклад №6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 xml:space="preserve">Дошкільного навчального закладу №7, що знаходиться у комунальній власності територіальної громади м. Чернівців, на дошкільний навчальний заклад №7 комбінованого типу, що знаходиться у комунальній власності територіальної громади м. Чернівців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Дошкільного навчального закладу №14, що знаходиться у комунальній власності територіальної громади м. Чернівців, на дошкільний навчальний заклад №14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>Дошкільного навчального закладу №20, що знаходиться у комунальній власності територіальної громади м. Чернівців, на дошкільний навчальний заклад №20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Спеціалізованого дошкільного навчального закладу №21 комбінованого типу,  що знаходиться у комунальній власності територіальної громади м. Чернівців, на дошкільний навчальний заклад №21 комбінованого типу, що знаходиться у комунальній власності територіальної громади         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t xml:space="preserve">Дошкільного навчального закладу №23, що знаходиться у комунальній власності територіальної громади м. Чернівців, на дошкільний навчальний заклад №23 комбінованого типу «Калинонька», що знаходиться у комунальній власності територіальної громади м. Чернівців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Дошкільного навчального закладу №24 комбінованого типу, що знаходиться у комунальній власності територіальної громади м. Чернівців, на дошкільний навчальний заклад №24 «Центр розвитку дитини «Джерело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t>Спеціалізованого дошкільного навчального закладу №25 комбінованого типу, що знаходиться у комунальній власності територіальної громади м. Чернівців, на дошкільний навчальний заклад №25 «Центр розвитку дитини «Малю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Дошкільного навчального закладу №26, що знаходиться у комунальній власності територіальної громади м. Чернівців, на дошкільний навчальний заклад №26 комбінованого типу «Дзвіночо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t xml:space="preserve">Дошкільного навчального закладу №28, що знаходиться у комунальній власності територіальної громади м. Чернівців, на дошкільний навчальний заклад №28  комбінованого типу, що знаходиться у комунальній власності територіальної громади м. Чернівців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Дошкільного навчального закладу №33 «Оселя талановитих», що знаходиться у комунальній власності територіальної громади м. Чернівців, на дошкільний навчальний заклад №33 «Центр розвитку дитини «Оселя талановитих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t>Дошкільного навчального закладу №35 комбінованого типу, що знаходиться у комунальній власності територіальної громади м. Чернівців,  на дошкільний навчальний заклад №35 «Центр розвитку дитини «Веснянка», що знаходиться у комунальній власності територіальної громади                   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Дошкільного навчального закладу №43, що знаходиться у комунальній власності територіальної громади м. Чернівців, на дошкільний навчальний заклад №43 комбінованого типу «Вербиченька», 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Дошкільного навчального закладу №44, що знаходиться у комунальній власності територіальної громади м. Чернівців, на дошкільний навчальний заклад №44 комбінованого типу «Журавли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t xml:space="preserve">Дошкільного навчального закладу №46, що знаходиться у комунальній власності територіальної громади м. Чернівців, на дошкільний навчальний заклад №46  комбінованого типу «Сонечко», що знаходиться у комунальній власності територіальної громади м. Чернівців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Дошкільного навчального закладу №47, що знаходиться у комунальній власності територіальної громади м. Чернівців, на дошкільний навчальний заклад №47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>Дошкільного навчального закладу №48, що знаходиться у комунальній власності територіальної громади м. Чернівців, на дошкільний навчальний заклад №48  комбінованого типу «Гніздечко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Дошкільного навчального закладу №49, що знаходиться у комунальній власності територіальної громади м. Чернівців, на дошкільний навчальний заклад №49  комбінованого типу «Світлячо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Дошкільного навчального закладу №53, що знаходиться у комунальній власності територіальної громади м. Чернівців, на дошкільний навчальний заклад №53 комбінованого типу «Віночо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Статути  дошкільних навчальних закладів, що знаходяться у комунальній власності територіальної громади  м. Чернівців,</w:t>
      </w:r>
      <w:r>
        <w:rPr>
          <w:i/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/>
        </w:rPr>
        <w:t xml:space="preserve">у новій редакції (додаються):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анаторного дошкільного навчального закладу №15 для дітей з туберкульозною інтоксикацією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Спеціального дошкільного навчального закладу №31 для розумово відсталих дітей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Санаторного дошкільного навчального закладу №34 для частохворіючих дітей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Спеціального дошкільного навчального закладу №36 для дітей з порушенням опорно-рухового апарат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Спеціального дошкільного навчального закладу №37 для дітей з вадами мови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 xml:space="preserve">Дошкільного навчального закладу №2 комбінованого типу «Посмішка», що знаходиться у комунальній власності територіальної громади м. Чернівців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Дошкільного навчального закладу №3 комбінованого типу «Веселка», що знаходиться у комунальній власності територіальної громади        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>Дошкільного навчального закладу №4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Дошкільного навчального закладу №6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10. </w:t>
      </w:r>
      <w:r>
        <w:rPr>
          <w:sz w:val="28"/>
          <w:szCs w:val="28"/>
          <w:lang w:val="uk-UA"/>
        </w:rPr>
        <w:t>Дошкільного навчального закладу №7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Дошкільного навчального закладу №14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12. </w:t>
      </w:r>
      <w:r>
        <w:rPr>
          <w:sz w:val="28"/>
          <w:szCs w:val="28"/>
          <w:lang w:val="uk-UA"/>
        </w:rPr>
        <w:t>Дошкільного навчального закладу №20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Дошкільного навчального закладу №21 комбінованого типу, 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14. </w:t>
      </w:r>
      <w:r>
        <w:rPr>
          <w:sz w:val="28"/>
          <w:szCs w:val="28"/>
          <w:lang w:val="uk-UA"/>
        </w:rPr>
        <w:t>Дошкільного навчального закладу №23 комбінованого типу «Калинонька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sz w:val="28"/>
          <w:szCs w:val="28"/>
          <w:lang w:val="uk-UA"/>
        </w:rPr>
        <w:t xml:space="preserve"> Дошкільного навчального закладу №24 «Центр розвитку дитини «Джерело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6.  </w:t>
      </w:r>
      <w:r>
        <w:rPr>
          <w:sz w:val="28"/>
          <w:szCs w:val="28"/>
          <w:lang w:val="uk-UA"/>
        </w:rPr>
        <w:t>Дошкільного навчального закладу №25 «Центр розвитку дитини «Малю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sz w:val="28"/>
          <w:szCs w:val="28"/>
          <w:lang w:val="uk-UA"/>
        </w:rPr>
        <w:t xml:space="preserve"> Дошкільного навчального закладу №26 комбінованого типу «Дзвіночо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18. </w:t>
      </w:r>
      <w:r>
        <w:rPr>
          <w:sz w:val="28"/>
          <w:szCs w:val="28"/>
          <w:lang w:val="uk-UA"/>
        </w:rPr>
        <w:t xml:space="preserve"> Дошкільного навчального закладу №28  комбінованого типу, що знаходиться у комунальній власності територіальної громади м. Чернівців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t xml:space="preserve"> Дошкільного навчального закладу №33 «Центр розвитку дитини «Оселя талановитих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20.  </w:t>
      </w:r>
      <w:r>
        <w:rPr>
          <w:sz w:val="28"/>
          <w:szCs w:val="28"/>
          <w:lang w:val="uk-UA"/>
        </w:rPr>
        <w:t>Дошкільного навчального закладу  №35 «Центр розвитку дитини «Веснянка», що знаходиться у комунальній власності територіальної громади  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t>Дошкільного навчального закладу №43 комбінованого типу «Вербиченька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Дошкільного навчального закладу №44 комбінованого типу «Журавли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t xml:space="preserve">Дошкільного навчального закладу  №46  комбінованого типу «Сонечко»,  що знаходиться у комунальній власності територіальної громади м. Чернівців. 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Дошкільного навчального закладу №47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sz w:val="28"/>
          <w:szCs w:val="28"/>
          <w:lang w:val="uk-UA"/>
        </w:rPr>
        <w:t>Дошкільного навчального закладу №48  комбінованого типу «Гніздечко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26. </w:t>
      </w:r>
      <w:r>
        <w:rPr>
          <w:sz w:val="28"/>
          <w:szCs w:val="28"/>
          <w:lang w:val="uk-UA"/>
        </w:rPr>
        <w:t>Дошкільного навчального закладу №49 комбінованого типу «Світлячо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sz w:val="28"/>
          <w:szCs w:val="28"/>
          <w:lang w:val="uk-UA"/>
        </w:rPr>
        <w:t xml:space="preserve"> Дошкільного навчального закладу №53 комбінованого типу «Віночок»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  <w:szCs w:val="16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3. </w:t>
      </w:r>
      <w:r>
        <w:rPr>
          <w:szCs w:val="28"/>
          <w:lang w:val="uk-UA"/>
        </w:rPr>
        <w:t xml:space="preserve">Визнати такими, що втратили чинність: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3.1.</w:t>
      </w:r>
      <w:r>
        <w:rPr>
          <w:szCs w:val="28"/>
          <w:lang w:val="uk-UA"/>
        </w:rPr>
        <w:t xml:space="preserve"> Пункт 1 рішення виконавчого комітету Чернівецької міської ради від 22.09.2003 р. №723/19 «Про затвердження нової редакції Статуту спеціального дошкільного закладу №17 для дітей з вадами зору та відміну рішення виконкому міської ради №635/17 від 26.08.2003 року»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8"/>
        <w:rPr>
          <w:szCs w:val="28"/>
          <w:lang w:val="uk-UA"/>
        </w:rPr>
      </w:pPr>
      <w:r>
        <w:rPr>
          <w:b/>
          <w:szCs w:val="28"/>
          <w:lang w:val="uk-UA"/>
        </w:rPr>
        <w:t xml:space="preserve">3.2. </w:t>
      </w:r>
      <w:r>
        <w:rPr>
          <w:szCs w:val="28"/>
          <w:lang w:val="uk-UA"/>
        </w:rPr>
        <w:t xml:space="preserve">Пункт 1 рішення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  від 20.12.2006 року №196  «Про затвердження  Статутів дошкільних навчальних закладів м. Чернівців (в новій редакції) та визнання таким, що втратило чинність раніше прийняте рішення».</w:t>
      </w:r>
    </w:p>
    <w:p>
      <w:pPr>
        <w:pStyle w:val="TextBodyIndent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3.3. </w:t>
      </w:r>
      <w:r>
        <w:rPr>
          <w:szCs w:val="28"/>
          <w:lang w:val="uk-UA"/>
        </w:rPr>
        <w:t>Пункт 8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ішення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 від 24.09.2009 р. №1075  «Про затвердження та внесення змін до Статутів загальноосвітніх, дошкільних та позашкільних навчальних закладів               м. Чернівців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firstLine="708"/>
        <w:rPr>
          <w:szCs w:val="28"/>
          <w:lang w:val="uk-UA"/>
        </w:rPr>
      </w:pPr>
      <w:r>
        <w:rPr>
          <w:b/>
          <w:szCs w:val="28"/>
          <w:lang w:val="uk-UA"/>
        </w:rPr>
        <w:t xml:space="preserve">3.4. </w:t>
      </w:r>
      <w:r>
        <w:rPr>
          <w:szCs w:val="28"/>
          <w:lang w:val="uk-UA"/>
        </w:rPr>
        <w:t>Пункти 1-5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ішення Чернівецької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31.10.2012 р. №63 «Про внесення змін до Статутів дошкільних навчальних закладів м. Чернівців»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>4</w:t>
      </w:r>
      <w:r>
        <w:rPr>
          <w:lang w:val="uk-UA"/>
        </w:rPr>
        <w:t>. Керівникам закладів, зазначених у пункті 2 цього рішення,зареєструвати Статути відповідно до чинного законодавства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Style14"/>
        <w:ind w:left="0" w:firstLine="107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>6.</w:t>
      </w:r>
      <w:r>
        <w:rPr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lang w:val="uk-UA"/>
        </w:rPr>
      </w:pPr>
      <w:r>
        <w:rPr>
          <w:b/>
          <w:lang w:val="ru-RU"/>
        </w:rPr>
        <w:tab/>
      </w:r>
      <w:r>
        <w:rPr>
          <w:b/>
          <w:lang w:val="uk-UA"/>
        </w:rPr>
        <w:t>7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59:00Z</dcterms:created>
  <dc:creator>Ira</dc:creator>
  <dc:description/>
  <cp:keywords/>
  <dc:language>en-US</dc:language>
  <cp:lastModifiedBy>WiZaRd</cp:lastModifiedBy>
  <cp:lastPrinted>2013-07-09T16:03:00Z</cp:lastPrinted>
  <dcterms:modified xsi:type="dcterms:W3CDTF">2013-09-12T11:51:00Z</dcterms:modified>
  <cp:revision>3</cp:revision>
  <dc:subject/>
  <dc:title/>
</cp:coreProperties>
</file>