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9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2</w:t>
      </w:r>
      <w:r>
        <w:rPr>
          <w:szCs w:val="28"/>
          <w:u w:val="single"/>
          <w:lang w:val="ru-RU"/>
        </w:rPr>
        <w:t>9</w:t>
      </w:r>
      <w:r>
        <w:rPr>
          <w:szCs w:val="28"/>
          <w:u w:val="single"/>
        </w:rPr>
        <w:t>.0</w:t>
      </w:r>
      <w:r>
        <w:rPr>
          <w:szCs w:val="28"/>
          <w:u w:val="single"/>
          <w:lang w:val="ru-RU"/>
        </w:rPr>
        <w:t>8</w:t>
      </w:r>
      <w:r>
        <w:rPr>
          <w:szCs w:val="28"/>
          <w:u w:val="single"/>
        </w:rPr>
        <w:t>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_942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Cs w:val="28"/>
        </w:rPr>
        <w:t>територіальної громади м. Чернівц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пункт 2.1 додатка 1 до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ті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 згідно з додатк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Ротаря  П.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firstLine="6840"/>
        <w:rPr>
          <w:sz w:val="24"/>
        </w:rPr>
      </w:pPr>
      <w:r>
        <w:rPr>
          <w:sz w:val="24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firstLine="6840"/>
        <w:rPr>
          <w:sz w:val="24"/>
        </w:rPr>
      </w:pPr>
      <w:r>
        <w:rPr>
          <w:sz w:val="24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firstLine="6840"/>
        <w:rPr>
          <w:sz w:val="24"/>
        </w:rPr>
      </w:pPr>
      <w:r>
        <w:rPr>
          <w:sz w:val="24"/>
          <w:lang w:val="en-US"/>
        </w:rPr>
        <w:t>VI</w:t>
      </w:r>
      <w:r>
        <w:rPr>
          <w:sz w:val="24"/>
          <w:lang w:val="ru-RU"/>
        </w:rPr>
        <w:t xml:space="preserve">  </w:t>
      </w:r>
      <w:r>
        <w:rPr>
          <w:sz w:val="24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firstLine="6840"/>
        <w:rPr>
          <w:sz w:val="24"/>
        </w:rPr>
      </w:pPr>
      <w:r>
        <w:rPr>
          <w:sz w:val="24"/>
          <w:u w:val="single"/>
        </w:rPr>
        <w:t>29.08.2013</w:t>
      </w:r>
      <w:r>
        <w:rPr>
          <w:sz w:val="24"/>
        </w:rPr>
        <w:t>_№942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  <w:t>Перелік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  <w:t>об’єктів нерухомого майна комунальної власності 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14"/>
        <w:gridCol w:w="4235"/>
        <w:gridCol w:w="2782"/>
      </w:tblGrid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28 Червня, 3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Будівля гаража літ. Г, загальною площею 17,3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28 Червня, 3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Д, загальною площею 17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Білоруська, 1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е приміщення цокольного поверху будівлі   літ. А, загальною площею    27,70 кв.м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ул. Боярка</w:t>
            </w:r>
            <w:r>
              <w:rPr>
                <w:sz w:val="24"/>
              </w:rPr>
              <w:t xml:space="preserve"> Олексія</w:t>
            </w:r>
            <w:r>
              <w:rPr>
                <w:sz w:val="24"/>
                <w:lang w:val="en-US"/>
              </w:rPr>
              <w:t>, 6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№ІV літ.А, загальною площею 13,3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Боярка Олексія, 6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Будівля гаража </w:t>
            </w:r>
            <w:r>
              <w:rPr>
                <w:sz w:val="24"/>
                <w:lang w:val="ru-RU"/>
              </w:rPr>
              <w:t xml:space="preserve">№ХІ </w:t>
            </w:r>
            <w:r>
              <w:rPr>
                <w:sz w:val="24"/>
              </w:rPr>
              <w:t>літ. А, загальною площею 12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Боярка Олексія, 6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№ХІІ літ. А, загальною площею 12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Боярка Олексія, 6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№IX літ. А, загальною площею 12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ул. Боярка</w:t>
            </w:r>
            <w:r>
              <w:rPr>
                <w:sz w:val="24"/>
              </w:rPr>
              <w:t xml:space="preserve"> Олексія</w:t>
            </w:r>
            <w:r>
              <w:rPr>
                <w:sz w:val="24"/>
                <w:lang w:val="en-US"/>
              </w:rPr>
              <w:t>, 6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№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літ. А, загальною площею 12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Боярка Олексія, 6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№І літ. А, загальною площею 15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Боярка Олексія, 6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№ІІ літ. А, загальною площею 13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Боярка Олексія, 6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№ІІІ літ. А, загальною площею 12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>
          <w:trHeight w:val="1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львар Героїв Сталінграду, 2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підвалу будівлі літ. А, загальною площею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47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 додат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14"/>
        <w:gridCol w:w="4235"/>
        <w:gridCol w:w="2782"/>
      </w:tblGrid>
      <w:tr>
        <w:trPr>
          <w:trHeight w:val="1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Ватутіна Миколи, 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І поверху будівлі літ. А, загальною площею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37,50 кв.м, підвалу  178,80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Грушевського Михайла,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І поверху будівлі літ. А, загальною площею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53,5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Ватутіна Миколи, 1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І поверху будівлі літ. А, загальною площею 113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Марк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овчка, 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В, загальною площею 20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Волзька, 4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А, загальною площею 15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лавки Йозефа, 2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ромадської вбиральні літ. Ж, загальною площею 22,4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 комунальне підприємство «Чернівціспецкомунтранс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лавки Йозефа, 24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е приміщення гаража літ. А, загальною площею 18,9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лавки Йозефа, 24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е приміщення гаража літ. Б, загальною площею 18,9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Главки Йозефа, 24-А 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е приміщення гаража літ.В,  загальною площею 18,9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Главки Йозефа, 24-А 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е приміщення гаража літ. Г, загальною площею 18,9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лухівська, 7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</w:rPr>
              <w:t>Нежитлове приміщення гаража літ. А, загальною площею</w:t>
            </w:r>
            <w:r>
              <w:rPr>
                <w:sz w:val="24"/>
                <w:lang w:val="ru-RU"/>
              </w:rPr>
              <w:t xml:space="preserve"> 45,4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оловна, 1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е приміщення гаража літ. А, загальною площею 45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ловна, 1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і приміщення І поверху будівлі літ. А, загальною площею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75,30 кв.м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>
          <w:trHeight w:val="8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ловна, 1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І поверху будівлі літ. А, загальною площею  58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оловна, 7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О, загальною площею 23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 додат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14"/>
        <w:gridCol w:w="4235"/>
        <w:gridCol w:w="278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рького Максима, 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В, загальною площею 19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житлового господарства Шевченківської районної в місті ради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рького Максима, 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Г, загальною площею 19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рького Максима, 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Е, загальною площею 13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Горького Максима, 1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М, загальною площею 18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Дарвіна Чарльза, 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ежитлові приміщення І поверху будівлі літ. Г, загальною площею    6,2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Жукова Георгія, 1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підвалу будівлі літ. А, загальною площею  41,8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Заводська,  15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Будівля громадської вбиральні літ. А, загальною площею 27,20 кв.м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 комунальне підприємство «Чернівціспецкомунтранс»</w:t>
            </w:r>
          </w:p>
        </w:tc>
      </w:tr>
      <w:tr>
        <w:trPr>
          <w:trHeight w:val="6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Залозецького Володимира, 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В, загальною площею 15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Заньковецької Марії, 25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Г, загальною площею 40,8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Кармелюка Устима, 110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підвалу будівлі літ. А, загальною площею  32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Кіровоградська, 1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Г, загальною площею 12,8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-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Кобилянської Ольги, 13-15 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ІІ поверху будівлі літ. А, загальною площею 538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Кобилянської Ольги, 2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е приміщення ІІ поверху будівлі літ. А, загальною площею  43,2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Комарова Володимира, 9 А/Б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ежитлові приміщення підвалу будівлі літ. Б, загальною площею  36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Кордуби Мирона, 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both"/>
              <w:rPr/>
            </w:pPr>
            <w:r>
              <w:rPr>
                <w:sz w:val="24"/>
              </w:rPr>
              <w:t>Будівля гаража літ. В, загальною площею 20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 додат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14"/>
        <w:gridCol w:w="4235"/>
        <w:gridCol w:w="278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Котляревського Івана, 16-1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both"/>
              <w:rPr/>
            </w:pPr>
            <w:r>
              <w:rPr>
                <w:sz w:val="24"/>
              </w:rPr>
              <w:t>Будівля гаража літ. А, загальною площею 19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е житлове ремонтно – експлуатаційне підприємство №6                    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Кохановського Антона, 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ежитлові приміщення І поверху будівлі літ. А, загальною площею 118,4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Кохановського Антона, 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І, ІІ, ІІІ поверхів будівлі літ.А, загальною площею 982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Коцюбинського</w:t>
            </w:r>
            <w:r>
              <w:rPr>
                <w:sz w:val="24"/>
                <w:lang w:val="en-US"/>
              </w:rPr>
              <w:t xml:space="preserve"> Михайла</w:t>
            </w:r>
            <w:r>
              <w:rPr>
                <w:sz w:val="24"/>
              </w:rPr>
              <w:t>, 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гаража літ. Е, загальною площею 15,8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Ольжича Олега, 2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гаража літ. В, загальною площею 22.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Маковея Осипа, 3-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(склад) І поверху будівлі літ. А, загальною площею 286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Маяковського Володимира, 1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Б (№ 1), загальною площею 17,0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Маяковського Володимира, 1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Б (№ 2), загальною площею 18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Перемоги, 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 громадської  вбиральні літ. А, загальною площею 20,8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 комунальне підприємство «Чернівціспецкомунтранс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Південно – Кільцева, 4-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літ. А, загальною площею 63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«Чернівецьке тролейбусне управління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Полетаєва Федора, 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І поверху будівлі літ. А, загальною площею 423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Братів Руснаків, 1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і гаража літ. В, загальною площею 31,3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Братів Руснаків, 1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Г, загальною площею 14,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Руська,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ІІ поверху будівлі літ. А, загальною площею  32,4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Руська, 2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гаражу літ. В, загальною площею 18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Сагайдачного Петра, 2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е приміщення гаража літ. З, загальною площею 14,8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Сагайдачного Петра, 4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І поверху будівлі літ. А, загальною площею 107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Продовження додат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14"/>
        <w:gridCol w:w="4235"/>
        <w:gridCol w:w="278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Сагайдачного Петра, 4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гаража літ. Б, загальною площею 21,2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Стасюка Івана, 2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ежитлові приміщення І поверху будівлі літ. А, загальною площею  56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Тореза Моріса, 7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літ. А, загальною площею 1398, 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Управління житлово-комунального господарства Садгір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  <w:lang w:val="ru-RU"/>
              </w:rPr>
              <w:t>вул</w:t>
            </w:r>
            <w:r>
              <w:rPr>
                <w:sz w:val="24"/>
              </w:rPr>
              <w:t>. Трояндова, 1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№3-4, загальною площею 17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Трояндова, 1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№7, загальною площею 20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Трояндова, 2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Будівля  гаража  №2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3,9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-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  <w:lang w:val="ru-RU"/>
              </w:rPr>
              <w:t>вул. Турецька, 1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 літ. Б, загальною площею 12,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Університетська,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будівлі літ. Б, загальною площею 357,4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Федьковича Юрія, 6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Б, загальною площею 17,3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Франка Івана, 2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Е, загальною площею 18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Фрунзе Михайла, 12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Будівля гаража літ. В, загальною площею 16,6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Хмельницького Богдана, 1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К, загальною площею 21,2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Центральна площа, 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І поверху будівлі літ. А, загальною площею 174,3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Червоноармійська, 4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Будівля гаража №2 літ. Д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4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Червоноармійська, 4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  №3    літ. Д, загальною площею 14,3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Червоноармійська, 87-Г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І поверху будівлі літ. А, загальною площею 120,8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 додат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14"/>
        <w:gridCol w:w="4235"/>
        <w:gridCol w:w="278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Шептицького Андрея митрополита, 3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Ж ,           загальною площею 30,0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Шептицького Андрея митрополита, 3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К,             загальною площею 22,4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Шептицького Андрея митрополита, 3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літ. Е, загальною площею 28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Шептицького Андрея митрополита, 3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М, загальною площею 20,3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Шептицького Андрея митрополита, 3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З, загальною площею 21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Шептицького Андрея митрополита, 3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Д, загальною площею 16,0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Шептицького Андрея митрополита, 3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 Л, загальною площею 21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ind w:firstLine="708"/>
        <w:jc w:val="both"/>
        <w:rPr/>
      </w:pPr>
      <w:r>
        <w:rPr/>
        <w:tab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ind w:firstLine="708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Заступник міського голови з питань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b/>
          <w:sz w:val="24"/>
        </w:rPr>
        <w:t xml:space="preserve">діяльності виконавчих органів міської ради                                                           П.Ротар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·s²Ó©úÅ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51:00Z</dcterms:created>
  <dc:creator>*</dc:creator>
  <dc:description/>
  <cp:keywords/>
  <dc:language>en-US</dc:language>
  <cp:lastModifiedBy>WiZaRd</cp:lastModifiedBy>
  <cp:lastPrinted>2013-08-30T14:10:00Z</cp:lastPrinted>
  <dcterms:modified xsi:type="dcterms:W3CDTF">2013-10-01T15:13:00Z</dcterms:modified>
  <cp:revision>81</cp:revision>
  <dc:subject/>
  <dc:title> </dc:title>
</cp:coreProperties>
</file>