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39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9.08.2013</w:t>
      </w:r>
      <w:r>
        <w:rPr>
          <w:sz w:val="28"/>
        </w:rPr>
        <w:t xml:space="preserve">  № </w:t>
      </w:r>
      <w:r>
        <w:rPr>
          <w:sz w:val="28"/>
          <w:u w:val="single"/>
        </w:rPr>
        <w:t>941</w:t>
      </w:r>
      <w:r>
        <w:rPr>
          <w:sz w:val="28"/>
        </w:rPr>
        <w:t xml:space="preserve">    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затвердження звіту про виконання міського бюджету </w:t>
      </w:r>
    </w:p>
    <w:p>
      <w:pPr>
        <w:pStyle w:val="TextBodyIndent"/>
        <w:widowControl w:val="false"/>
        <w:ind w:hanging="0"/>
        <w:jc w:val="center"/>
        <w:rPr>
          <w:b/>
          <w:b/>
          <w:highlight w:val="yellow"/>
          <w:lang w:val="uk-UA"/>
        </w:rPr>
      </w:pPr>
      <w:r>
        <w:rPr>
          <w:b/>
          <w:szCs w:val="28"/>
          <w:lang w:val="uk-UA"/>
        </w:rPr>
        <w:t>за І півріччя</w:t>
      </w:r>
      <w:r>
        <w:rPr>
          <w:b/>
          <w:lang w:val="uk-UA"/>
        </w:rPr>
        <w:t xml:space="preserve"> 2013 року,</w:t>
      </w:r>
      <w:r>
        <w:rPr>
          <w:b/>
          <w:szCs w:val="28"/>
          <w:lang w:val="uk-UA"/>
        </w:rPr>
        <w:t xml:space="preserve"> внесення змін до рішення міської ради                       VІ скликання </w:t>
      </w:r>
      <w:r>
        <w:rPr>
          <w:b/>
          <w:lang w:val="uk-UA"/>
        </w:rPr>
        <w:t xml:space="preserve">від 27.12.2012 р. № 691 “Про міський бюджет на 2013 рік”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та спрямування залишків коштів міського бюджету, які утворилися </w:t>
      </w:r>
      <w:r>
        <w:rPr>
          <w:b/>
          <w:bCs/>
          <w:lang w:val="uk-UA"/>
        </w:rPr>
        <w:t>станом на 01.01.2013 р.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sz w:val="28"/>
          <w:szCs w:val="28"/>
        </w:rPr>
        <w:t>Відповідно до статей 14, 78 та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І півріччя           2013 року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>:  доходи  в сумі 376026,3 тис. грн.,  видатки  в сумі 407762,5 тис. грн., дефіцит бюджету в сумі 31736,2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61380,3 тис. грн., видатки в сумі 50134,1 тис. грн., повернення кредиту в сумі 100,5 тис. грн., профіцит бюджету в сумі 11346,7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звіт про використання коштів цільового фонду соціально-економічного розвитку міста за І півріччя 2013 року за напрямками 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3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27.12.2012 р. № 691 “Про міський бюджет на 2013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>3, 4, 5, 5.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4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szCs w:val="28"/>
        </w:rPr>
        <w:t>Внести зміни до джерел фінансування міського бюджету на 2013 рік згідно з</w:t>
      </w:r>
      <w:r>
        <w:rPr>
          <w:b/>
          <w:szCs w:val="28"/>
        </w:rPr>
        <w:t xml:space="preserve"> додатком 6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/>
      </w:pPr>
      <w:r>
        <w:rPr>
          <w:b/>
          <w:szCs w:val="28"/>
        </w:rPr>
        <w:t>5</w:t>
      </w:r>
      <w:r>
        <w:rPr>
          <w:szCs w:val="28"/>
        </w:rPr>
        <w:t>. Спрямувати залишки коштів міського бюджету, які утворилися станом на 01.01.2013 р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5.1. </w:t>
      </w:r>
      <w:r>
        <w:rPr>
          <w:szCs w:val="28"/>
        </w:rPr>
        <w:t>Загального фонду бюджету в сумі 128758,86 грн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5.1.1.</w:t>
      </w:r>
      <w:r>
        <w:rPr>
          <w:szCs w:val="28"/>
        </w:rPr>
        <w:t xml:space="preserve"> Управлінню освіти міської ради за КТКВК 070101 «Дошкільні заклади освіти» на придбання матеріалів та поточний ремонт приміщень – 83758,86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5.1.2.</w:t>
      </w:r>
      <w:r>
        <w:rPr>
          <w:szCs w:val="28"/>
        </w:rPr>
        <w:t xml:space="preserve"> Управлінню охорони здоров’я міської ради за КТКВК 080101 «Лікарні» на поточний ремонт системи опалення КМУ «Клінічна лікарня </w:t>
        <w:br/>
        <w:t>№ 3» – 45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Спеціального фонду бюджету (бюджету розвитку) в сумі </w:t>
        <w:br/>
        <w:t>756360 грн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2.1.</w:t>
      </w:r>
      <w:r>
        <w:rPr>
          <w:sz w:val="28"/>
          <w:szCs w:val="28"/>
        </w:rPr>
        <w:t xml:space="preserve"> Виконавчому комітету міської ради за КТКВК 250404 «Інші видатки» на придбання автомобілів – 1199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2.2.</w:t>
      </w:r>
      <w:r>
        <w:rPr>
          <w:sz w:val="28"/>
          <w:szCs w:val="28"/>
        </w:rPr>
        <w:t xml:space="preserve">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міської ради за КТКВК 080203 «Перинатальні центри, пологові будинки» на придбання обладнання – </w:t>
        <w:br/>
        <w:t>3536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2.3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за КТКВК 070201 «Загальноосвітні школи (в т. ч. школа-дитячий садок, інтернат при школі), спеціалізовані школи, ліцеї, гімназії, колегіуми» на капітальний ремонт внутрішнього електрообладнання гімназії № 2 – 664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2.4.</w:t>
      </w:r>
      <w:r>
        <w:rPr>
          <w:sz w:val="28"/>
          <w:szCs w:val="28"/>
        </w:rPr>
        <w:t xml:space="preserve"> Фінансовому управлінню міської ради для надання субвенції бюджетам районів у місті на капітальний ремонт житлового фонду – 534700 грн., в тому числі:</w:t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ершотравневого району – 360700 грн.;</w:t>
      </w:r>
    </w:p>
    <w:p>
      <w:pPr>
        <w:pStyle w:val="Normal"/>
        <w:widowControl w:val="false"/>
        <w:spacing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Шевченківського району – 174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/>
      </w:pPr>
      <w:r>
        <w:rPr>
          <w:b/>
          <w:szCs w:val="28"/>
        </w:rPr>
        <w:t xml:space="preserve">6. </w:t>
      </w:r>
      <w:r>
        <w:rPr/>
        <w:t xml:space="preserve">Внести зміни до переліку об’єктів, видатки на які у 2013 році будуть проводитися за рахунок коштів бюджету розвитку, згідно з </w:t>
      </w:r>
      <w:r>
        <w:rPr>
          <w:b/>
        </w:rPr>
        <w:t>додатком 7</w:t>
      </w:r>
      <w:r>
        <w:rPr/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6.1.</w:t>
      </w:r>
      <w:r>
        <w:rPr>
          <w:szCs w:val="28"/>
        </w:rPr>
        <w:t xml:space="preserve"> Надати субвенцію бюджетам районів у місті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6.1.1. </w:t>
      </w:r>
      <w:r>
        <w:rPr>
          <w:szCs w:val="28"/>
        </w:rPr>
        <w:t xml:space="preserve"> Першотравневого району – 655562,57 грн., з них на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>
          <w:szCs w:val="28"/>
        </w:rPr>
      </w:pPr>
      <w:r>
        <w:rPr>
          <w:szCs w:val="28"/>
        </w:rPr>
        <w:t xml:space="preserve">а) капітальний ремонт житлового фонду – 360700 грн.;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>
          <w:szCs w:val="28"/>
        </w:rPr>
      </w:pPr>
      <w:r>
        <w:rPr>
          <w:szCs w:val="28"/>
        </w:rPr>
        <w:t>б) експертно-технічне обстеження ліфтів – 97992,18 грн.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>
          <w:szCs w:val="28"/>
        </w:rPr>
      </w:pPr>
      <w:r>
        <w:rPr>
          <w:szCs w:val="28"/>
        </w:rPr>
        <w:t>в) капітальний ремонт ліфтів – 126870,39 грн.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spacing w:before="280" w:after="280"/>
        <w:ind w:firstLine="720"/>
        <w:rPr>
          <w:b/>
          <w:b/>
          <w:szCs w:val="28"/>
        </w:rPr>
      </w:pPr>
      <w:r>
        <w:rPr>
          <w:szCs w:val="28"/>
        </w:rPr>
        <w:t>г) капітальний ремонт електрощитових – 70000,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6.1.2. </w:t>
      </w:r>
      <w:r>
        <w:rPr>
          <w:szCs w:val="28"/>
        </w:rPr>
        <w:t>Садгірського району – 68274,48 грн., з них на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  <w:t>а) експертно-технічне обстеження ліфтів – 16679,52 грн.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szCs w:val="28"/>
        </w:rPr>
        <w:t>б) капітальний ремонт ліфтів – 21594,96 грн.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szCs w:val="28"/>
        </w:rPr>
        <w:t>в) капітальний ремонт електрощитових – 30000,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6.1.3.</w:t>
      </w:r>
      <w:r>
        <w:rPr>
          <w:szCs w:val="28"/>
        </w:rPr>
        <w:t xml:space="preserve"> Шевченківського району – 548862,95 грн., з них на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szCs w:val="28"/>
        </w:rPr>
        <w:t xml:space="preserve">а) капітальний ремонт житлового фонду – 174000 грн.;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  <w:t>б) експертно-технічне обстеження ліфтів – 97992,18 грн.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  <w:t>в) капітальний ремонт ліфтів – 126870,77 грн.;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szCs w:val="28"/>
        </w:rPr>
        <w:t>г) капітальний ремонт електрощитових – 150000,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>Збільшити обсяг доходів і видатків цільового фонду соціально-економічного розвитку міста на 838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7.1.</w:t>
      </w:r>
      <w:r>
        <w:rPr>
          <w:szCs w:val="28"/>
        </w:rPr>
        <w:t xml:space="preserve"> Збільшити видатки цільового фонду соціально-економічного розвитку міста (КТКВК 240900) за напрямками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7.1.1.</w:t>
      </w:r>
      <w:r>
        <w:rPr>
          <w:szCs w:val="28"/>
        </w:rPr>
        <w:t xml:space="preserve"> Департаменту житлово-комунального господарства міської ради для надання фінансової підтримки міському комунальному підприємству «Чернівціспецкомунтранс» на 15800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7.1.2.</w:t>
      </w:r>
      <w:r>
        <w:rPr>
          <w:szCs w:val="28"/>
        </w:rPr>
        <w:t xml:space="preserve"> Виконавчому комітету міської ради на оплату послуг з проживання та харчування делегацій та гостей міста на 68000 грн. 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8.</w:t>
      </w:r>
      <w:r>
        <w:rPr>
          <w:szCs w:val="28"/>
        </w:rPr>
        <w:t xml:space="preserve"> Внести зміни в напрямки використання коштів цільового фонду соціально-економічного розвитку міста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8.1. </w:t>
      </w:r>
      <w:r>
        <w:rPr>
          <w:szCs w:val="28"/>
        </w:rPr>
        <w:t>Зменшити видатки департаменту містобудівного комплексу та земельних відносин міської ради на капітальний ремонт покрівлі спортивного залу гімназії № 3 на вул. Головній, 131 на 67938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8.2.</w:t>
      </w:r>
      <w:r>
        <w:rPr>
          <w:szCs w:val="28"/>
        </w:rPr>
        <w:t xml:space="preserve"> Збільшити видатки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8.2.1.</w:t>
      </w:r>
      <w:r>
        <w:rPr>
          <w:szCs w:val="28"/>
        </w:rPr>
        <w:t xml:space="preserve"> Управлінню охорони здоров’я міської ради для надання фінансової підтримки міському комунальному підприємству «Аптека № 8» - 18538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8.2.2. </w:t>
      </w:r>
      <w:r>
        <w:rPr>
          <w:szCs w:val="28"/>
        </w:rPr>
        <w:t>Фінансовому управлінню міської ради для надання субвенції бюджету Садгірського в місті району на оплату послуг з демонтажу (розбирання) двоповерхової аварійної будівлі на вул. Підкови Івана, 1 – 494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9.</w:t>
      </w:r>
      <w:r>
        <w:rPr>
          <w:szCs w:val="28"/>
          <w:lang w:val="uk-UA"/>
        </w:rPr>
        <w:t xml:space="preserve"> Внести зміни до рішення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5.04.2013 р. №  827 «Про внесення змін до рішення міської ради VІ скликання від 27.12.2012 р. № 691 “Про міський бюджет на 2013 рік”, спрямування залишків коштів міського бюджету, які утворилися </w:t>
      </w:r>
      <w:r>
        <w:rPr>
          <w:bCs/>
          <w:szCs w:val="28"/>
          <w:lang w:val="uk-UA"/>
        </w:rPr>
        <w:t>станом на 01.01.2013 р.</w:t>
      </w:r>
      <w:r>
        <w:rPr>
          <w:szCs w:val="28"/>
          <w:lang w:val="uk-UA"/>
        </w:rPr>
        <w:t xml:space="preserve">, та коштів цільового фонду соціально-економічного розвитку міста» щодо надання субвенції обласному бюджету, а саме: пункт 3.1.2 рішення викласти в такій редакції: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«3.1.2. </w:t>
      </w:r>
      <w:r>
        <w:rPr>
          <w:szCs w:val="28"/>
        </w:rPr>
        <w:t>Обласному бюджету для ОКУ «Лікарня швидкої медичної допомоги» на капітальний ремонт ліфтового господарства та придбання медичного обладнання – 1000000 грн.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0:00Z</dcterms:created>
  <dc:creator>RTI</dc:creator>
  <dc:description/>
  <cp:keywords/>
  <dc:language>en-US</dc:language>
  <cp:lastModifiedBy>WiZaRd</cp:lastModifiedBy>
  <cp:lastPrinted>2013-08-29T13:18:00Z</cp:lastPrinted>
  <dcterms:modified xsi:type="dcterms:W3CDTF">2013-09-12T11:59:00Z</dcterms:modified>
  <cp:revision>29</cp:revision>
  <dc:subject/>
  <dc:title> </dc:title>
</cp:coreProperties>
</file>