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302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7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9.08.2013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</w:rPr>
        <w:t>941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0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3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96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199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99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 придбання автомобіл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3536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инатальні центри, пологові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36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к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дбання обладн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3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-738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iтальний ремонт житл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738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нду мiсцевих органiв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5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7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кспертно-технічне обстеження ліфтів (замовник КП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488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Чернівціміськліфт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електрощитов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25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664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47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64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а-дитячий садок, iнтернат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 школi), спецiалiзован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, лiцеї, гiмназiї, колегiу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внутрішнього електрообладн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64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імназії № 2 на вул. Головній, 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2727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727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992,18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но-технічне обстеження ліфт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електрощитови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07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870,39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ліфт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Садгір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79,52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но-технічне обстеження ліфт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Садгір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електрощитових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7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Садгір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594,96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ліфт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7992,18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но-технічне обстеження ліфт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електрощитови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870,77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ліфтів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75636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2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73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55:00Z</dcterms:created>
  <dc:creator/>
  <dc:description/>
  <cp:keywords/>
  <dc:language>en-US</dc:language>
  <cp:lastModifiedBy>WiZaRd</cp:lastModifiedBy>
  <dcterms:modified xsi:type="dcterms:W3CDTF">2013-09-12T11:55:00Z</dcterms:modified>
  <cp:revision>2</cp:revision>
  <dc:subject/>
  <dc:title/>
</cp:coreProperties>
</file>