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6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5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left" w:pos="12245" w:leader="none"/>
        </w:tabs>
        <w:autoSpaceDE w:val="false"/>
        <w:spacing w:before="48" w:after="0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міни до розподілу видатків міського бюджету на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29.08.2013   № 941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12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 2013 рік за головними розпорядниками 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spacing w:before="182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8941,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7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8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9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9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8958,86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941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958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2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27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Управлiння охорони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3898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538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53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53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8898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109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8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86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1091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еринатальні центри, пологов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3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3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3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36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удин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44968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4840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366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44968,59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ецiалiзованих полiклiнiк та загальних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i спецiалiзованих стоматологiч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три первинної медичної (медик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878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3040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31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878,59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анітарної)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53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53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538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29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6" w:leader="none"/>
        </w:tabs>
        <w:autoSpaceDE w:val="false"/>
        <w:spacing w:before="21" w:after="0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32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90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2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738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328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апiтальний ремонт житлового фонд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3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3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3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38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iсцевих органiв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датки на проведе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5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55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8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538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538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6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538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4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793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793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7938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22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9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72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72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221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2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72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72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2100,00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28758,86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29516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826738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468422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5636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423918,86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6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55:00Z</dcterms:created>
  <dc:creator/>
  <dc:description/>
  <cp:keywords/>
  <dc:language>en-US</dc:language>
  <cp:lastModifiedBy>WiZaRd</cp:lastModifiedBy>
  <dcterms:modified xsi:type="dcterms:W3CDTF">2013-09-12T11:55:00Z</dcterms:modified>
  <cp:revision>2</cp:revision>
  <dc:subject/>
  <dc:title/>
</cp:coreProperties>
</file>