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5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08.2013   № 941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941,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7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8958,86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6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941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958,86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новажень місце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мовряд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7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700,0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389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5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8898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109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8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1091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4496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840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6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44968,5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ко-саніт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87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3040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3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878,59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3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9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5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0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32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апітальний ремонт житл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6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розвит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38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9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9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93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22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221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2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8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28758,86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951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2673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46842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63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423918,86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397" w:right="32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55:00Z</dcterms:created>
  <dc:creator/>
  <dc:description/>
  <cp:keywords/>
  <dc:language>en-US</dc:language>
  <cp:lastModifiedBy>WiZaRd</cp:lastModifiedBy>
  <dcterms:modified xsi:type="dcterms:W3CDTF">2013-09-12T11:55:00Z</dcterms:modified>
  <cp:revision>2</cp:revision>
  <dc:subject/>
  <dc:title/>
</cp:coreProperties>
</file>