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4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8.2013   № 941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2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9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3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109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8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109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36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4496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84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66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44968,59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878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3040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31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878,59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3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iтальний ремонт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38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онду мiсцевих органiв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8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5500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23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79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3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9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941,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9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9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3305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2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941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958,8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758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51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67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84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6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23918,86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83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55:00Z</dcterms:created>
  <dc:creator/>
  <dc:description/>
  <cp:keywords/>
  <dc:language>en-US</dc:language>
  <cp:lastModifiedBy>WiZaRd</cp:lastModifiedBy>
  <dcterms:modified xsi:type="dcterms:W3CDTF">2013-09-12T11:55:00Z</dcterms:modified>
  <cp:revision>2</cp:revision>
  <dc:subject/>
  <dc:title/>
</cp:coreProperties>
</file>