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5.07.2013 №93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землекористувачів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орейко Анастасія Мафтеї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прибудови до нежитлових приміщ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корейко А.М. , зареєстрована 23.05.2013р. за №С-2980/0-04/01, договір купівлі-продажу нерухомого майна від 25.01.2013р. №522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Шелепнева Галина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прибудови до нежитлових приміщ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Шелепневої Г.Ф.,</w:t>
            </w:r>
            <w:r>
              <w:rPr>
                <w:sz w:val="16"/>
                <w:szCs w:val="16"/>
              </w:rPr>
              <w:t xml:space="preserve">  зареєстрована 23.05.2013р. за №Ш-2979/0-04/01, витяг про державну реєстрацію прав від 16.02.2012р. №33203391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тю «Дельта Вест Ойл Груп»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53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2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17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8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обслуговування АЗС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ОВ «Дельта Вест Ойл Груп», зареєстрована 22.05.2013р.за               №04/01-08/1-1692/0, витяг про реєстрацію права власності на нерухоме майно від 18.12.2008р. №21316808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Кіндрачук Богдан Степанович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кільна,1-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приміщ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, які наданні в постійне користуван-ня комерційно- му банку «Буковина» (Державний акт на право постійного користування землею від 02.02.2001р. І – ЧВ №00151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індрачука Б.С., зареєстрована 07.06.2013р. за №К-3387/0-04/01, договір купівлі-продажу нерухомого майна від 30.03.2010р. №529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ТзОВ «Дельда Вест Ойл Груп» сплатити кошти в еквіваленті орендної плати за фактичне користування за земельні ділянки за адресою вул.Хотинська,53-А.                   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/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2-01-19T13:31:00Z</cp:lastPrinted>
  <dcterms:modified xsi:type="dcterms:W3CDTF">2013-08-05T06:57:00Z</dcterms:modified>
  <cp:revision>858</cp:revision>
  <dc:subject/>
  <dc:title>                          Додаток  3</dc:title>
</cp:coreProperties>
</file>