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25.07.2013 №93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Герасимов Сергій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48-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5:0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скла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ерасимова С.Л. , зареєстрована 29.05.2013р. за №Г-3126/0-04/01, рішення Першотравневого районного суду справа №2-1353 від 22.05.2009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4.2006р. №27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.07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риватне акціонерне товариство «Європейська страхова компані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ру,8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1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адміністративної будівлі сервісного центру кабельного телебачення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Європейська страхова компанія», зареєстрована 31.05.2013р. за №04/01-08/01-1811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04.09.2008р. №521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ru-RU"/>
              </w:rPr>
              <w:t xml:space="preserve"> 01.07.2013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натів Роман Володими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1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65:003:006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нежитлової будівлі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натіва Р.В. , зареєстрована 24.05.2013р. за №Г-3020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7.2009р. №597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7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Мале приватне підприємство роздрібної торгівлі «Анастасія-108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найська,60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58:001:008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ПП РТ «Анастасія-108», зареєстрована 20.05.2013р. за №04/01-08/1-1649/0, договір купівлі-продажу державного майна від 30.07.1993р. №209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7.2009р. №598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риватне підприємство «Буковинаспец-гідробу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авла старшого лейтенанта,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05:004:007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П «Буковинаспец-гідробуд» , зареєстрована 04.06.2013р. за №04/01-08/1-1837/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6.2009р. №589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06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ара Окса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1:004:006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обудови та обслуговування приміщення ап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шари О.М., зареєстрована 29.05.2013р. за №К-3157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7.2010р. №667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9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кань Богд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11:002:00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Луканя  Б.І. , зареєстрована 13.06.2013р. за №Л-3500/0-04/01, витяг про державну реєстрацію прав від 23.02.2011р. №2909795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5.2007р. №36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Товариство з обмеженою відповідальністю «Дельта Вест Ойл Груп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18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1:001:002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АЗ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ТОВ «Дельта Вест Ойл Груп», зареєстрована 22.05.2013р.за               №04/01-08/1-1693/0, витяг про реєстрацію права власності на нерухоме майно від 18.12.2008р.№21318338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10.2009р. №610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.10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7.2013р. договір оренди землі від 18.04.2006р. №27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7.2013р. договір оренди землі від 04.09.2008р.№521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07.2013р. договір оренди землі від 16.07.2009р. №5978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7.2013р. договір оренди землі від 20.07.2009р. №5983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6.06.2013р. договір оренди землі від 16.06.2009р.№5899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9.07.2013р. договір оренди землі від 09.07.2010р. №6677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7.2013р. договір оренди землі від 04.05.2007р. №366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11.10.2011р. договір оренди землі від 13.10.2009р.№6102. Скасувати пункт 1.2 рішення міської ради 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02.04.2009р. №897 «Про внесення змін в рішення  міської ради                 І</w:t>
      </w: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скликання від 29.09.2005р. №841 «Про затвердження переліку розміщення автозаправочних станцій в місті Чернівцях», в частині зобов’язання товариства з обмеженою відповідальністю «Дельта Вест Ойл Груп» після завершення терміну оренди земельну ділянку за адресою вул.Червоноармійській,184-А, площею 0,1181га звільнити та привести в належний стан. ТзОВ «Дельта Вест Ойл Груп» сплатити кошти в еквіваленті орендної плати за фактичне користування земельною ділянкою за адресою вул.Червоноармійська,184-А.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3-07-29T11:24:00Z</cp:lastPrinted>
  <dcterms:modified xsi:type="dcterms:W3CDTF">2013-08-05T06:58:00Z</dcterms:modified>
  <cp:revision>2637</cp:revision>
  <dc:subject/>
  <dc:title>Додаток 5</dc:title>
</cp:coreProperties>
</file>