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38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07.2013 №932</w:t>
      </w:r>
      <w:r>
        <w:rPr>
          <w:bCs/>
          <w:sz w:val="28"/>
          <w:szCs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jc w:val="center"/>
        <w:rPr/>
      </w:pPr>
      <w:r>
        <w:rPr>
          <w:b/>
          <w:sz w:val="28"/>
        </w:rPr>
        <w:t>Про встановлення земельних сервітутів на земельні ділянки, визнання такими, що втратили чинність, окремих пунктів рішень і внесення змін до окремих рішень з цих пита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беручи до уваги заяви громадян,  матеріали  інвентаризації земельних ділянок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список землекористувачів, яким </w:t>
      </w:r>
      <w:r>
        <w:rPr>
          <w:b/>
          <w:bCs/>
          <w:sz w:val="28"/>
          <w:szCs w:val="28"/>
        </w:rPr>
        <w:t>поновлюють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тановлення платних земельних сервітутів згідно з додатком (метеріали на сесію не вносилися). </w:t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підприємцю Мудряк Тетяні Степанівні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Руська,253,</w:t>
      </w:r>
      <w:r>
        <w:rPr>
          <w:sz w:val="28"/>
          <w:szCs w:val="28"/>
        </w:rPr>
        <w:t xml:space="preserve"> орієнтовною площею 0,0022га для укладення договору встановлення платного земельного сервітуту терміном на 2 (два) роки для розміщення та обслуговування малої архітектурної форми (торговий павільйон) (підстава: заява Мудряк Т.С., зареєстрована 14.05.2013р. за №М-2725/0-04/0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підприємцю Лободюку Анатолію Давидовичу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Руська,253,</w:t>
      </w:r>
      <w:r>
        <w:rPr>
          <w:sz w:val="28"/>
          <w:szCs w:val="28"/>
        </w:rPr>
        <w:t xml:space="preserve"> орієнтовною площею 0,0045га для укладення договору встановлення платного земельного сервітуту терміном на 2 (два) роки для розміщення та обслуговування малої архітектурної форми (торговий павільйон) (підстава: заява Лободюка А.Д., зареєстрована 14.05.2013р. за №Л-2726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становити нор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користування за багатоквартирним житловим будинком за адресою вул.Червоноармійська,77-А, площею 0,2233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Павлюку Василю Михайловичу 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 xml:space="preserve">вул.Червоноармійська,77-А </w:t>
      </w:r>
      <w:r>
        <w:rPr>
          <w:sz w:val="28"/>
          <w:szCs w:val="28"/>
        </w:rPr>
        <w:t>(кадастровий номер 7310136300:11:004:0081), площею 0,0025га для укладення договору платного земельного сервітуту для забезпечення вільного доступу до власного приміщення терміном на 5 (п’ять) років (підстава: дозвіл на складання проекту відведення - рішення міської ради VІ скликання від 31.05.2012р. №525 (пункт 1.2), витяг про державну реєстрацію прав від 04.01.2012р. №32776319)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обов´язати підприємця Павлюка В.М. впродовж 3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еукладення договору в строк, визначений пунктом 4.1 цього рішення, є підставою для визнання його таким, що втратив чинні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становити нор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користування за багатоквартирним житловим будинком за адресою вул.Руська,279, площею 0,4712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Фенчуку Сергію Михайловичу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 xml:space="preserve">вул.Руська,279 </w:t>
      </w:r>
      <w:r>
        <w:rPr>
          <w:sz w:val="28"/>
          <w:szCs w:val="28"/>
        </w:rPr>
        <w:t>(кадастровий номер 7310136600:33:001:0074), площею 0,0030га для укладення договору платного земельного сервітуту для забезпечення вільного доступу до власного приміщення терміном на 3 (три) роки (підстава: дозвіл на складання проекту відведення - рішення міської ради VІ скликання від 29.12.2011р. №380                  (пункт 2.1), витяги про реєстрацію права власності на нерухоме майно від 26.03.2007р. №14009789 та від 08.12.2008р. №21177230)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Зобов´язати підприємця Фенчука С.М. впродовж 3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Неукладення договору в строк, визначений пунктом 5.1 цього рішення, є підставою для визнання його таким, що втратив чинні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Затвердити підприємцю Ротар Дані Петрів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проспект Незалежності,86-Е</w:t>
      </w:r>
      <w:r>
        <w:rPr>
          <w:sz w:val="28"/>
          <w:szCs w:val="28"/>
        </w:rPr>
        <w:t xml:space="preserve">, площею 0,0190 га (кадастровий номер 7310136300:25:002:1038)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лад</w:t>
      </w:r>
      <w:r>
        <w:rPr>
          <w:sz w:val="28"/>
          <w:szCs w:val="28"/>
        </w:rPr>
        <w:t>е</w:t>
      </w:r>
      <w:r>
        <w:rPr>
          <w:sz w:val="28"/>
          <w:szCs w:val="28"/>
        </w:rPr>
        <w:t>ння</w:t>
      </w:r>
      <w:r>
        <w:rPr>
          <w:sz w:val="28"/>
          <w:szCs w:val="28"/>
        </w:rPr>
        <w:t xml:space="preserve"> договору встановлення платного земельного </w:t>
      </w:r>
      <w:r>
        <w:rPr>
          <w:sz w:val="28"/>
          <w:szCs w:val="28"/>
        </w:rPr>
        <w:t>сервітуту</w:t>
      </w:r>
      <w:r>
        <w:rPr>
          <w:sz w:val="28"/>
          <w:szCs w:val="28"/>
        </w:rPr>
        <w:t xml:space="preserve"> для обслуговування літнього майданчика терміном на 5 (п’ять) років (підстава: дозвіл на складання проекту відведення – рішення міської ради VІ скликання від 29.11.2012 р. №687 (пункт.1))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Зобов´язати підприємця Ротар Д.П. впродовж 3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Неукладення договору в строк, визначений пунктом 6.1 цього рішення, є підставою для визнання його таким, що втратив чинні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Рекомендувати фізичним та юридичним особам, зазначеним у цьому рішенні, яким надаються земельні ділянки для встановлення земельного сервітуту, провести благоустрій прилеглої території та утримувати її в належному ст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земельні ділянки для встановлення земельного сервітуту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Зобов’язати фізичних та юридичних осіб поновити договори встановлення земельних сервітутів </w:t>
      </w:r>
      <w:r>
        <w:rPr>
          <w:sz w:val="28"/>
          <w:szCs w:val="28"/>
        </w:rPr>
        <w:t>впродовж 45 календарних днів з дня прийняття цього рішення,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і договори до договорів встановлення земельних сервітутів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   В.Михайліш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3-07-29T12:50:00Z</cp:lastPrinted>
  <dcterms:modified xsi:type="dcterms:W3CDTF">2013-08-05T07:04:00Z</dcterms:modified>
  <cp:revision>391</cp:revision>
  <dc:subject/>
  <dc:title/>
</cp:coreProperties>
</file>