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8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7.2013 №931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та внесення змін </w:t>
      </w:r>
      <w:r>
        <w:rPr>
          <w:b/>
          <w:color w:val="000000"/>
          <w:sz w:val="28"/>
          <w:szCs w:val="28"/>
        </w:rPr>
        <w:t>до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 (</w:t>
      </w:r>
      <w:r>
        <w:rPr>
          <w:b/>
          <w:sz w:val="28"/>
          <w:szCs w:val="28"/>
        </w:rPr>
        <w:t>матеріали на сесію не вносилися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( додаток 2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Мельничуку Івану Михай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ельничук Олені Максим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ченко Наталії Іванівні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Марченку Олександру Іг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ідух Тетяні Іва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шового Олега,62,</w:t>
      </w:r>
      <w:r>
        <w:rPr>
          <w:sz w:val="28"/>
          <w:szCs w:val="28"/>
        </w:rPr>
        <w:t xml:space="preserve"> площею 0,0406га в оренду терміном на 5 (п’ять) років для обслуговування житлового будинку, господарських будівель і споруд, за рахунок земельної ділянки, яка знаходилась в оренді для ведення городництва (підстава: заява співвласників, зареєстрована 13.05.2013р. за  №КО-2697/0-04/01, свідоцтво про право власності на житло від 17.11.1994р. №12240, 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04.2010р. №12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Білевичу Георгію Стеф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діївська,16</w:t>
      </w:r>
      <w:r>
        <w:rPr>
          <w:sz w:val="28"/>
          <w:szCs w:val="28"/>
        </w:rPr>
        <w:t>, площею 0,1020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Білевича Г.С., зареєстрована 20.05.2013р. за №Б-2890/0-04/01, витяг про реєстрацію права власності на нерухоме майно від 27.01.2010р. №2515865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5 додатка 4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29.12.2006р. №2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ілевичу Георгію Стефановичу земельної ділянки за адресою вул.Кадіївська, біля будинковолодіння №16, площею 0,1020га в оренду до 15.11.2009р. (поновлено до 22.07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01.2008р. №4385, укладений між міською радою і Білевичем Г.С.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Надати Мельничук Наталії Васил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ефаника Василя,61-А</w:t>
      </w:r>
      <w:r>
        <w:rPr>
          <w:sz w:val="28"/>
          <w:szCs w:val="28"/>
        </w:rPr>
        <w:t>, площею 0,1301га (додатково) в оренду на 5 (п’ять) років для обслуговування житлового будинку, господарських будівель і споруд (існуючі), за рахунок земельної ділянки, наданої Пірогу М.С. для ведення городництва (підстава: заява Мельничук Н.В., зареєстрована 30.05.2013р. за №М-3184/0-04/01, довідка ЧМКБТІ від 29.05.2013р. №915                    (28 %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и, що втратили чинність, пункт 5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 xml:space="preserve">16.07.2009р. №1008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, </w:t>
      </w:r>
      <w:r>
        <w:rPr>
          <w:b/>
          <w:sz w:val="28"/>
          <w:szCs w:val="28"/>
        </w:rPr>
        <w:t xml:space="preserve">пункт 48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 xml:space="preserve">31.05.2012р. №516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до рішень міської ради з цих питань» в частині надання Пірогу Михайлу Семеновичу земельної ділянки за адресою вул.Стефаника Василя,61, площею 0,1301га в оренду до 05.08.2010р. (поновлено до 25.08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6.08.2009р. №6044, укладений між міською радою і Пірогом М.С., у зв’язку із закінченням терміну оренди, зміною умов користування земельною ділянкою та смертю Пірога М.С. (підстава: свідоцтво про смерть від 19.04.2013р. серія І-МИ №12050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2. Визнати таким, що втратив чинність, пункт 26 додатка 2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 xml:space="preserve">26.08.2010р. №1406 </w:t>
      </w:r>
      <w:r>
        <w:rPr>
          <w:sz w:val="28"/>
          <w:szCs w:val="28"/>
        </w:rPr>
        <w:t>«Про зміну цільового призначення земельних ділянок та внесення змін до рішень міської ради з цих питань» в частині надання Пірогу Михайлу Семеновичу дозволу на зміну цільового призначення та складання проекту відведення земельної ділянки за адресою вул.Стефаника Василя,61, площею 0,2301га (додатково) в оренду на 5 (п’ять) років для обслуговування житлового будинку, господарських будівель і споруд, у зв’язку зі смертю Пірога М.С. (підстава: свідоцтво про смерть від 19.04.2013р. серія І-МИ №120505)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Федорюк Світлані Микола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інна,36</w:t>
      </w:r>
      <w:r>
        <w:rPr>
          <w:sz w:val="28"/>
          <w:szCs w:val="28"/>
        </w:rPr>
        <w:t>, площею 0,0200га (додатково) в оренду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заява                Федорюк С.М., зареєстрована 17.05.2013р. за №Ф-2855/0-04/01, договір купівлі-продажу від 23.02.1999р. №20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54.1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08.12.2005р. №88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Федорюк Світлані Миколаївні земельної ділянки за адресою вул.Сінна,36, площею 0,0200га в оренду до 15.11.2008р. (поновлено до 11.07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8.07.2006р. №2919, укладений між міською радою і                    Федорюк С.М.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2. Визнати таким, що втратив чинність, пункт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 xml:space="preserve">31.03.2011р. №78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Федорюк Світлані Миколаївні дозволу на зміну цільового призначення та складання проекту відведення земельної ділянки за адресою вул.Сінна,36, площею 0,0200га (додатково) в оренду на 5 (п’ять) років для обслуговування житлового будинку, господарських будівель і споруд, в зв’язку із невиготовленням проектної документац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Бідняк Тетяні Аркад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моленська,32</w:t>
      </w:r>
      <w:r>
        <w:rPr>
          <w:sz w:val="28"/>
          <w:szCs w:val="28"/>
        </w:rPr>
        <w:t>, площею 0,0645га (додатково) в оренду на 5 (п’ять) років для обслуговування житлового будинку, господарських будівель і споруд (існуючі), за рахунок земельної ділянки, наданої для ведення індивідуального садівництва (підстава: заява Бідняк Т.А., зареєстрована 20.05.2013р. за                  №Б-2904/0-04/01, свідоцтво про право на спадщину за законом від 18.08.1999р. №133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. Визнати таким, що втратив чинність, пункт 5 додатка 1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 xml:space="preserve">26.02.2004р. №387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 та відміну раніше прийнятих рішень» в частині надання Бідняк Тетяні Аркадіївні земельної ділянки за адресою вул.Смоленська,32, площею 0,0645га в оренду до 15.11.2008р. (поновлено до 04.07.2013р.) для ведення індивідуального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6.03.2004р. №1159, укладений між міською радою і Бідняк Т.А., в зв’язку із закінченням терміну оренди та зміною умов користування земельною ділянкою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атьковець Ірині Афанасії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ічов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, площею 0,0056га (в межах «червоної лінії»)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Батьковець І.А., зареєстрована 17.05.2013р. за №Б-2837/0-04/01, витяг про реєстрацію права власності на нерухоме майно від 23.06.2005р. №759957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, що втратив чинність, пункт 2 додатка 1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 xml:space="preserve">25.10.2007р. №423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атьковець Ірині Афанасіївні земельної ділянки за адресою вул.Січова,12, площею 0,0056га в оренду до 15.11.2010р. (поновлено до 12.07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1.03.2008р. №4618, укладений між міською радою і                    Батьковець І.А., в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Пушкедрі Олені Пантел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Хмелівська,17-Б</w:t>
      </w:r>
      <w:r>
        <w:rPr>
          <w:sz w:val="28"/>
          <w:szCs w:val="28"/>
        </w:rPr>
        <w:t xml:space="preserve"> (кадастровий номер 7310136900:42:001:0055), площею 0,0949га для обслуговування житлового будинку, господарських будівель і споруд в оренду на 5 (п’ять) років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60                     (пункт 34), свідоцтво про право на спадщину за законом від 01.03.2002р.                 №1-4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Кошлаковій Юлії Ром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ачору (Качор) Олегу Ром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126,</w:t>
      </w:r>
      <w:r>
        <w:rPr>
          <w:sz w:val="28"/>
          <w:szCs w:val="28"/>
        </w:rPr>
        <w:t xml:space="preserve"> площею 0,1078га  в оренду терміном на 5 (п’ять) років для обслуговування нежитлової будівлі (станції технічного обслуговування автомобілів) за рахунок орендованої земельної ділянки для обслуговування виробничих будівель , (підстава: заява Кошлакової Ю.Р., Качора О.Р., зареєстрована 05.06.2013р. за №К-3300/0-04/01, свідоцтво про право власності на нерухоме майно від 28.05.2013р. №4039830, договір оренди землі від 20.02.2008р. №454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Арсеній Оксані Володими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на земельну ділянку за адресою </w:t>
      </w:r>
      <w:r>
        <w:rPr>
          <w:b/>
          <w:sz w:val="28"/>
          <w:szCs w:val="28"/>
        </w:rPr>
        <w:t>вул.Хрещатинська,41-Г,</w:t>
      </w:r>
      <w:r>
        <w:rPr>
          <w:sz w:val="28"/>
          <w:szCs w:val="28"/>
        </w:rPr>
        <w:t xml:space="preserve"> площею 0,0900 га в оренду терміном на 5 (п’ять) років для обслуговування житлового будинку, господарських будівель і споруд, за рахунок орендованої земельної ділянки Арсеній В.І. (підстава: заява                      Арсеній О.В., зареєстрована 28.05.2013р. за №А-3077/0-04/01, витяг про реєстрацію права власності на нерухоме майно від 23.12.2004р. №600001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. Визнати  таким, що втратив чинність, пункт 43 додатка 2 </w:t>
      </w:r>
      <w:r>
        <w:rPr>
          <w:sz w:val="28"/>
          <w:szCs w:val="28"/>
        </w:rPr>
        <w:t xml:space="preserve">до  рішення  міської ради VІ скликання від </w:t>
      </w:r>
      <w:r>
        <w:rPr>
          <w:b/>
          <w:sz w:val="28"/>
          <w:szCs w:val="28"/>
        </w:rPr>
        <w:t>14.04.2011р. №13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Арсеній Оксані Володимирівні земельної ділянки за адресою вул.Хрещатинська,41-Г, площею 0,0900га в оренду на                    2 (два) роки для обслуговування житлового будинку, господарських будівель і споруд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закінченням терміну дії дозв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ернаровській Тетяні Романівні</w:t>
      </w:r>
      <w:r>
        <w:rPr>
          <w:sz w:val="28"/>
          <w:szCs w:val="28"/>
        </w:rPr>
        <w:t xml:space="preserve"> проект відведення щодо зміни цільового призначення та об’єднання земельних ділянок за адресою </w:t>
      </w:r>
      <w:r>
        <w:rPr>
          <w:b/>
          <w:sz w:val="28"/>
          <w:szCs w:val="28"/>
        </w:rPr>
        <w:t>вул.Гайова,29-Ж</w:t>
      </w:r>
      <w:r>
        <w:rPr>
          <w:sz w:val="28"/>
          <w:szCs w:val="28"/>
        </w:rPr>
        <w:t xml:space="preserve"> (кадастровий номер 7310136600:29:001:1284), площею 0,1088 га для будівництва та обслуговування житлового будинку, господарських будівель і споруд, за рахунок власних земельних ділянок №165 і №198 в садівничому товаристві «Садовод» в межах вул.Дебальцевської – вул.Гайової – вул.Генічеської, наданих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19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Надати Медвєдєву Владиславу Вікторовичу </w:t>
      </w:r>
      <w:r>
        <w:rPr>
          <w:sz w:val="28"/>
          <w:szCs w:val="28"/>
        </w:rPr>
        <w:t>земельну ділянку за адресою</w:t>
      </w:r>
      <w:r>
        <w:rPr>
          <w:b/>
          <w:sz w:val="28"/>
          <w:szCs w:val="28"/>
        </w:rPr>
        <w:t xml:space="preserve"> вул.Сторожинецька,33-Б, </w:t>
      </w:r>
      <w:r>
        <w:rPr>
          <w:sz w:val="28"/>
          <w:szCs w:val="28"/>
        </w:rPr>
        <w:t xml:space="preserve">площею 0,1059 га (кадастровий номер 7310136300:25:003:0119) в оренду на 49 (сорок дев’ять) років для обслуговування житлового будинку, господарських будівель і споруд (підстава: заява Медвєдєва В.В., зареєстрована 27.06.2013р. №М-3725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69 (пункт 60), витяг з Державного реєстру прав на нерухоме майно від 19.03.2013р. №1364955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Надати Медвєдєву Владиславу Віктор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на земельну ділянку за адресою </w:t>
      </w:r>
      <w:r>
        <w:rPr>
          <w:b/>
          <w:sz w:val="28"/>
          <w:szCs w:val="28"/>
        </w:rPr>
        <w:t xml:space="preserve">вул.Сторожинецька,33-Б, </w:t>
      </w:r>
      <w:r>
        <w:rPr>
          <w:sz w:val="28"/>
          <w:szCs w:val="28"/>
        </w:rPr>
        <w:t xml:space="preserve">площею 0,1059 га в оренду терміном на 49 (сорок дев’ять) років для будівництва багатоквартирного житлового будинку з вбудованими приміщеннями соцкультпобуту за рахунок орендованої земельної ділянки (підстава: заява Медвєдєва В.В., зареєстрована 27.06.2013р. №М-3726/0-04/01, витяг з Державного реєстру прав на нерухоме майно від 19.03.2013р. №1364955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(пункт 2.1.1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1. </w:t>
      </w:r>
      <w:r>
        <w:rPr>
          <w:sz w:val="28"/>
          <w:szCs w:val="28"/>
        </w:rPr>
        <w:t xml:space="preserve">Зобов’язати Медвєдєва В.В. сплатити пайовий внесок у розвиток інженерно - транспортної та соціальної інфраструктури м.Чернівців в розмірі 4% загальної кошторисної вартості будівництва об’є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2. Визнати таким, що втратив чинність, пункт 2.1.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</w:t>
      </w:r>
      <w:r>
        <w:rPr>
          <w:b/>
          <w:sz w:val="28"/>
          <w:szCs w:val="28"/>
        </w:rPr>
        <w:t xml:space="preserve">від 30.05.2013р. №879 </w:t>
      </w:r>
      <w:r>
        <w:rPr>
          <w:sz w:val="28"/>
          <w:szCs w:val="28"/>
        </w:rPr>
        <w:t>«Про надання громадянам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» у зв’язку із прийняттям пункту 13.1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 Пункту 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</w:t>
      </w:r>
      <w:r>
        <w:rPr>
          <w:b/>
          <w:sz w:val="28"/>
          <w:szCs w:val="28"/>
        </w:rPr>
        <w:t xml:space="preserve"> від 25.04.2013р. №839 </w:t>
      </w:r>
      <w:r>
        <w:rPr>
          <w:sz w:val="28"/>
          <w:szCs w:val="28"/>
        </w:rPr>
        <w:t>«Про зміну цільового призначення земельних ділянок та визнання такими, що втратили чинність, окремих пунктів рішень з цих питань» в частині затвердження проекту відведення щодо зміни цільового призначення та надання</w:t>
      </w:r>
      <w:r>
        <w:rPr>
          <w:b/>
          <w:sz w:val="28"/>
          <w:szCs w:val="28"/>
        </w:rPr>
        <w:t xml:space="preserve"> Жетаруку Миколі Степановичу</w:t>
      </w:r>
      <w:r>
        <w:rPr>
          <w:sz w:val="28"/>
          <w:szCs w:val="28"/>
        </w:rPr>
        <w:t xml:space="preserve"> земельної ділянки за адресою </w:t>
      </w:r>
      <w:r>
        <w:rPr>
          <w:b/>
          <w:sz w:val="28"/>
          <w:szCs w:val="28"/>
        </w:rPr>
        <w:t>вул.Січова,11</w:t>
      </w:r>
      <w:r>
        <w:rPr>
          <w:sz w:val="28"/>
          <w:szCs w:val="28"/>
        </w:rPr>
        <w:t xml:space="preserve"> (кадастровий номер 7310136900:44:002:0035), площею 0,1439 га (додатково) в оренду терміном на 5 (п’ять)  років для обслуговування житлового будинку, господарських будівель і споруд, за рахунок земельної ділянки, наданої для ведення садівництва, а саме: слова та цифри</w:t>
      </w:r>
      <w:r>
        <w:rPr>
          <w:b/>
          <w:sz w:val="28"/>
          <w:szCs w:val="28"/>
        </w:rPr>
        <w:t xml:space="preserve"> «кадастровий номер 7310136900:44:002:0035» </w:t>
      </w:r>
      <w:r>
        <w:rPr>
          <w:sz w:val="28"/>
          <w:szCs w:val="28"/>
        </w:rPr>
        <w:t xml:space="preserve">замінити словами та цифрами </w:t>
      </w:r>
      <w:r>
        <w:rPr>
          <w:b/>
          <w:sz w:val="28"/>
          <w:szCs w:val="28"/>
        </w:rPr>
        <w:t>«кадастровий номер 7310136900:44:002:0105»,</w:t>
      </w:r>
      <w:r>
        <w:rPr>
          <w:sz w:val="28"/>
          <w:szCs w:val="28"/>
        </w:rPr>
        <w:t xml:space="preserve"> в зв’язку із поданою заявою (підстава: заява Жетарука М.С., зареєстрована 13.06.2013р.                             за №Ж-3502/0-04/01, витяг з Державного земельного кадастру про земельну ділянку від 05.06.2013р. №НВ-730015314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2. Пункту 2.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. №628</w:t>
      </w:r>
      <w:r>
        <w:rPr>
          <w:sz w:val="28"/>
          <w:szCs w:val="28"/>
        </w:rPr>
        <w:t xml:space="preserve"> «Про надання громадянам дозволу на складання проектів відведення, зміну цільового призначення земельних ділянок та внесення змін до окремих рішень з цих питань» в частині надання Лиську Анатолію Олександровичу дозволу на складання проекту відведення по зміні цільового призначення земельної ділянки за адресою вул.Ленківська,5-Б, площею 0,0675 га для будівництва та обслуговування житлового будинку, господарських будівель і споруд за рахунок власної земельної ділянки №12  в садівничому товаристві «Комета» за адресою вул.Подільська, а саме: слова  </w:t>
      </w:r>
      <w:r>
        <w:rPr>
          <w:b/>
          <w:sz w:val="28"/>
          <w:szCs w:val="28"/>
        </w:rPr>
        <w:t>«дозвіл на складання проекту відведення по зміні цільового призначення земельної ділянки за адресою вул.Ленківська,5-Б»,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дозвіл на складання проекту відведення по зміні цільового призначення та конфігурації земельної ділянки за адресою вул.Ленківська,5-Б»</w:t>
      </w:r>
      <w:r>
        <w:rPr>
          <w:sz w:val="28"/>
          <w:szCs w:val="28"/>
        </w:rPr>
        <w:t xml:space="preserve"> (підстава: заява                 Лиська А.О., зареєстрована 18.05.2013р. за №Л-2878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1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7-29T10:13:00Z</cp:lastPrinted>
  <dcterms:modified xsi:type="dcterms:W3CDTF">2013-08-05T06:25:00Z</dcterms:modified>
  <cp:revision>1929</cp:revision>
  <dc:subject/>
  <dc:title> </dc:title>
</cp:coreProperties>
</file>