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38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 склик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u w:val="single"/>
        </w:rPr>
        <w:t>25.07.2013 №930</w:t>
      </w:r>
      <w:r>
        <w:rPr>
          <w:sz w:val="28"/>
        </w:rPr>
        <w:t xml:space="preserve">    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передачу земельних ділянок безоплатно у власність </w:t>
            </w:r>
            <w:r>
              <w:rPr>
                <w:b/>
                <w:i/>
                <w:iCs/>
                <w:sz w:val="28"/>
                <w:szCs w:val="28"/>
              </w:rPr>
              <w:t>членам садівничих товариств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для ведення садівництва, визнання таким, що втратив чинність, окремого пункту рішення виконавчого комітету міської ради та внесення змін до окремого рішення </w:t>
            </w:r>
            <w:r>
              <w:rPr>
                <w:b/>
                <w:sz w:val="28"/>
              </w:rPr>
              <w:t>з цих питан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</w:t>
      </w:r>
      <w:r>
        <w:rPr>
          <w:color w:val="000000"/>
          <w:sz w:val="28"/>
          <w:szCs w:val="28"/>
        </w:rPr>
        <w:t>Закону України «Про внесення змін до деяких законодавчих актів України щодо розмежування земель державної та комунальної власності»,</w:t>
      </w:r>
      <w:r>
        <w:rPr>
          <w:sz w:val="28"/>
          <w:szCs w:val="28"/>
        </w:rPr>
        <w:t>розглянувши заяви громадян міста, матеріали інвентаризації земель, Чернівецька міська рада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список членів садівничих товариств, яким безоплатно передаються у власність земельні ділянки для ведення садівництва </w:t>
      </w:r>
      <w:r>
        <w:rPr>
          <w:bCs/>
          <w:sz w:val="28"/>
          <w:szCs w:val="28"/>
        </w:rPr>
        <w:t>згідно з матеріалами інвентаризації земель</w:t>
      </w:r>
      <w:r>
        <w:rPr>
          <w:b/>
          <w:sz w:val="28"/>
          <w:szCs w:val="28"/>
        </w:rPr>
        <w:t xml:space="preserve"> (додаток 1</w:t>
      </w:r>
      <w:r>
        <w:rPr>
          <w:sz w:val="28"/>
          <w:szCs w:val="28"/>
        </w:rPr>
        <w:t>)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ити список членів садівничих товариств, яким вносяться зміни до площ та нумерації земельних ділянок згідно з матеріалами інвентаризації земель</w:t>
      </w:r>
      <w:r>
        <w:rPr>
          <w:b/>
          <w:sz w:val="28"/>
          <w:szCs w:val="28"/>
        </w:rPr>
        <w:t xml:space="preserve"> (додаток 2) (матеріали на сесію не вносилися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Затвердити список членів садівничих товариств, як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жуються матеріали інвентаризації та передаються безоплатно у власніс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>для ведення садівництва</w:t>
      </w:r>
      <w:r>
        <w:rPr>
          <w:b/>
          <w:sz w:val="28"/>
          <w:szCs w:val="28"/>
        </w:rPr>
        <w:t xml:space="preserve"> (додаток 3) (матеріали на сесію не вносилися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Надати Шевчуку Сергію Михайл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268, орієнтовною площею 0,0600 га в садівничому товаристві «Надія» за адресою вул.Стефаника Василя для ведення садівництва (підстава: заява Шевчука С.М., зареєстрована 28.02.2013р. за №Ш-1424/0-04/01, довідка голови садівничого товариства «Надія»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 Надати Пилипчук Світлані Юрії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49, орієнтовною площею 0,0600 га в садівничому товаристві «Надія» за адресою вул.Стефаника Василя для ведення садівництва (підстава: заява Пилипчук С.Ю., зареєстрована 28.02.2013р. за                №П-1439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 Надати Ткаченко Марії Петр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47, орієнтовною площею                0,0600 га в садівничому товаристві «Надія» за адресою вул.Стефаника Василя для ведення садівництва (підстава: заява Ткаченко М.П., зареєстрована 28.02.2013р. за №Т-1433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Надати Меренчук Ользі Васил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, орієнтовною площею 0,0600 га в садівничому товаристві «Надія» за адресою вул.Стефаника Василя для ведення садівництва (підстава: заява Маренчук О.В., зареєстрована 25.10.2012р. за       №М-5608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 Надати Тимофійчук Ользі Олег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332, орієнтовною площею 0,0600 га в садівничому товаристві «Надія» за адресою вул.Стефаника Василя для ведення садівництва (підстава: заява Тимофійчук О.О., зареєстрована 23.03.2012р. за №Т-1857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 Надати Ткачук Ользі Аркадії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56, орієнтовною площею 0,0600 га в садівничому товаристві «Надія» за адресою вул.Стефаника Василя для ведення садівництва (підстава: заява Ткачук О.А., зареєстрована 04.10.2012р. за №Т-5257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 Надати Батігу Віктору Маркиян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222, орієнтовною площею 0,0600 га в садівничому товаристві «Надія» за адресою вул.Стефаника Василя для ведення садівництва (підстава: заява Батіга В.М., зареєстрована 14.03.2012р. за №Б-164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 Надати Шмиголю (Шмиголь) Сергію Ігор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286, орієнтовною площею 0,0600 га в садівничому товаристві «Надія» за адресою вул.Стефаника Василя для ведення садівництва (підстава: заява Шмиголя С.І., зареєстрована 21.12.2011р. за №Ш-5608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2. Надати Сустроєву Миколі Семен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219, орієнтовною площею 0,0600 га в садівничому товаристві «Надія» за адресою вул.Стефаника Василя для ведення садівництва (підстава: заява Сустроєва М.С., зареєстрована 14.03.2012р. за №С-1638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3. Надати Варижук Людмилі Іван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205, орієнтовною площею 0,0600 га в садівничому товаристві «Надія» за адресою вул.Стефаника Василя для ведення садівництва (підстава: заява Варижук Л.І., зареєстрована 21.07.2011р. за №7-3030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 Надати Косарю Сергію Васильовичу</w:t>
      </w:r>
      <w:r>
        <w:rPr>
          <w:sz w:val="28"/>
          <w:szCs w:val="28"/>
        </w:rPr>
        <w:t xml:space="preserve">  дозвіл на складання проекту відведення у власність земельної ділянки №200, орієнтовною площею 0,0600 га в садівничому товаристві «Надія» за адресою вул.Стефаника Василя для ведення садівництва (підстава: заява Косаря С.В., зареєстрована 28.02.2013р. за №К-1432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5. Надати Волошину Олександру Івановичу</w:t>
      </w:r>
      <w:r>
        <w:rPr>
          <w:sz w:val="28"/>
          <w:szCs w:val="28"/>
        </w:rPr>
        <w:t xml:space="preserve">  дозвіл на складання проекту відведення у власність земельної ділянки №329, орієнтовною площею 0,0600 га в садівничому товаристві «Надія» за адресою вул.Стефаника Василя для ведення садівництва (підстава: заява Волошина О.І., зареєстрована 23.03.2012р. за №В-1854, довідка голови садівничого товариства «Надія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Горбашевській Мирославі Мар’я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84, орієнтовною площею 0,0500 га в садівничому товаристві «Електрон-3» за адресою вул.Димківська для ведення садівництва (підстава: заява Горбашевської М.М., зареєстрована 23.08.2012р. за №Г-4604, довідка голови садівничого товариства «Електрон-3» від 23.08.2012р. №87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Прокоповій Ксенії Ісаївні </w:t>
      </w:r>
      <w:r>
        <w:rPr>
          <w:sz w:val="28"/>
          <w:szCs w:val="28"/>
        </w:rPr>
        <w:t>дозвіл на складання проекту відведення у власність земельної ділянки №82, орієнтовною площею 0,0500 га в садівничому товаристві «Електрон-3» за адресою вул.Димківська  для ведення садівництва (підстава: заява Прокопової К.І., зареєстрована 27.09.2012р. за №П-5133, довідка голови садівничого товариства «Електрон-3» від 24.09.2012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Яківчек Настасії Васи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51, орієнтовною площею               0,0650 га в садівничому товаристві «Електрон-3» за адресою вул.Димківська  для ведення садівництва (підстава: заява Яківчек Н.В., зареєстрована 03.02.2012р. за №Я-787, довідка голови садівничого товариства «Електрон-3» №9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Кашенько Наталії Володими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46, орієнтовною площею 0,0504 га в садівничому товаристві «Електрон-3» за адресою вул.Димківська для ведення садівництва (підстава: заява Кашенько Н.В., зареєстрована 26.01.2012р. за №К-590, довідка голови садівничого товариства «Електрон-3» від 25.01.2012р. №8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Рачкован Анні Олександ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41, орієнтовною площею 0,0504 га в садівничому товаристві «Електрон-3» за адресою вул.Димківська  для ведення садівництва (підстава: заява Рачкован А.О., зареєстрована 05.11.2012р. за            №Р-5756, довідка голови садівничого товариства «Електрон-3» від 21.09.2012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Головачу Володимиру Василь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70, орієнтовною площею 0,0620 га в садівничому товаристві «Електрон-3» за адресою вул.Димківська для ведення садівництва (підстава: заява Головача В.В., зареєстрована 07.06.2013р. за №Г-3357/0-04/01, довідка голови садівничого товариства «Електрон-3» №9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Ковалю Ігорю Вікто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80, орієнтовною площею 0,0500 га в садівничому товаристві «Електрон-3» за адресою вул.Димківська для ведення садівництва (підстава: заява Коваля І.В., зареєстрована 07.06.2013р. за                   №К-3360/0-04/01, довідка голови садівничого товариства «Електрон-3» №9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Зайчковській Любові Костянтин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52, орієнтовною площею 0,0500 га в садівничому товаристві «Електрон-3» за адресою вул.Димківська для ведення садівництва (підстава: заява Зайчковської Л.К., зареєстрована 07.06.2013р. за №З-3363/0-04/01, довідка голови садівничого товариства «Електрон-3» №9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Бевзюк Сільвії Георгії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22, орієнтовною площею 0,0600 га в садівничому товаристві «Електрон-3» за адресою вул.Димківська для ведення садівництва (підстава: заява Бевзюк С.Г., зареєстрована 07.06.2013р. за                   №Б-3367/0-04/01, довідка голови садівничого товариства «Електрон-3» №8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Гусці (Гуска) Олександру Валенти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7, орієнтовною площею 0,0510 га в садівничому товаристві «Електрон-3» за адресою вул.Димківська для ведення садівництва (підстава: заява Гуски О.В., зареєстрована 07.06.2013р. за №Г-3369/0-04/01, довідка голови садівничого товариства «Електрон-3» №8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Надати Федотову Віктору Данил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21, орієнтовною площею 0,0552га в садівничому товаристві «Електрон-3» за адресою вул.Димківська для ведення садівництва (підстава: заява Федотова В.Д, зареєстрована 07.06.2013р. за №Ф-3368/0-04/01, довідка голови садівничого товариства «Електрон-3» №9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Надати Задобрівській Ірині Степа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23, орієнтовною площею 0,0600га в садівничому товаристві «Електрон-3» за адресою вул.Димківська для ведення садівництва (підстава: заява  Задобрівської І.С., зареєстрована 07.06.2013р. за №З-3365/0-04/01, довідка голови садівничого товариства «Електрон-3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8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Надати Давній Надії Зіновії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3, орієнтовною площею 0,0503га в садівничому товаристві «Електрон-3» за адресою вул.Димківська для ведення садівництва (підстава: заява Давньої Н.З., зареєстрована 07.06.2013р. за №Д-3356/0-04/01, довідка голови садівничого товариства «Електрон-3» №8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Роман Анні Михай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69, орієнтовною площею 0,0620га в садівничому товаристві «Електрон-3» за адресою вул.Димківська для ведення садівництва (підстава: заява  Роман А.М., зареєстрована 07.06.2013р. за                    №Р-3361/0-04/01, довідка голови садівничого товариства «Електрон-3» №9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Прокопову Олександру Федо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83, орієнтовною площею 0,0500га в садівничому товаристві «Електрон-3» за адресою вул.Димківська для ведення садівництва (підстава: заява Прокопова О.Ф., зареєстрована 07.06.2013р. за №П-3358/0-04/01, довідка голови садівничого товариства «Електрон-3» №9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Тарасюку Ігорю Івановичу  </w:t>
      </w:r>
      <w:r>
        <w:rPr>
          <w:sz w:val="28"/>
          <w:szCs w:val="28"/>
        </w:rPr>
        <w:t>дозвіл на складання проекту відведення у власність земельної ділянки №146, орієнтовною площею 0,0639га в садівничому товаристві «Мічурінець» за адресою вул.Червонофлотська,1-А для ведення садівництва (підстава: заява Тарасюка І.І., зареєстрована 06.06.2013р. за №Т-3355/0-04/01, довідка голови садівничого товариства «Мічурінець» від 01.09.2012р.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Надати Гуменюку Ігорю Іллічу </w:t>
      </w:r>
      <w:r>
        <w:rPr>
          <w:sz w:val="28"/>
          <w:szCs w:val="28"/>
        </w:rPr>
        <w:t>дозвіл на складання проекту відведення у власність земельної ділянки №3, орієнтовною площею 0,0600га в садівничому товаристві «Прикордонник» за адресою вул.Стефаника Василя для ведення садівництва (підстава: заява Гуменюка І.І., зареєстрована 06.06.2013р. за №Г-3353/0-04/01, довідка голови садівничого товариства «Прикордонник» від 09.10.2012р. №2/201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Мойсюк Ніонілі Лук’я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222, орієнтовною площею 0,0500га в садівничому товаристві «Черемшина» за адресою вул.Димківська для ведення садівництва (підстава: заява Мойсюк Н.Л., зареєстрована 07.06.2013р. за №М-3330/0-04/01, довідка голови садівничого товариства «Черемшина» від 19.03.2013р. №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Гангалі (Гангала) Катерині Ярослав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2, орієнтовною площею 0,0383га в садівничому товаристві «Цілина» за адресою вул.Заставнянська для ведення садівництва (підстава: заява Гангали К.Я., зареєстрована 05.06.2013р. за №Г-3303/0-04/01, довідка голови садівничого товариства «Цілина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Московчук Ганні Анатоліївні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78, орієнтовною площею 0,0506га в садівничому товаристві «Затишок» за адресою вул.При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ська для ведення садівництва (підстава: заява Московчук Г.А., зареєстрована 04.06.2013р. за №М-3289/0-04/01, довідка голови садівничого товариства «Затишок» від 28.05.2013р. №1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Московчук Антоніні Іва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83, орієнтовною площею 0,0512га в садівничому товаристві «Затишок» за адресою вул.При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ська для ведення садівництва (підстава: заява Московчук А.І., зареєстрована 04.06.2013р. за №М-3288/0-04/01, довідка голови садівничого товариства «Затишок» від 28.05.2013р. №1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Факасу Євгену Михайл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7, орієнтовною площею             0,0504га в садівничому товаристві «Затишок» за адресою вул.При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ська для ведення садівництва (підстава: заява Факаса Є.М., зареєстрована 28.05.2013р. за №Ф-3100/0-04/01, довідка голови садівничого товариства «Затишок» від 28.05.2013р. №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Балахтар Ларисі Корне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28, орієнтовною площею             0,0493га в садівничому товаристві «Затишок» за адресою вул.При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ська для ведення садівництва (підстава: заява Балахтар Л.К., зареєстрована 28.05.2013р. за №Б-3099/0-04/01, довідка голови садівничого товариства «Затишок» від 28.05.2013р. №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Боднарюку Володимиру Олександ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21, орієнтовною площею 0,0500га в садівничому товаристві «Затишок» за адресою вул.При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ська для ведення садівництва (підстава: заява Боднарюка В.О., зареєстрована 28.05.2013р. за                                №Б-3096/0-04/01, довідка голови садівничого товариства «Затишок» від 28.05.2013р. №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Табачній Валерії Степан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2, орієнтовною площею 0,0500га в садівничому товаристві «Затишок» за адресою вул.При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ська для ведення садівництва (підстава: заява Табачної В.С., зареєстрована 28.05.2013р. за №Т-3102/0-04/01, довідка голови садівничого товариства «Затишок» від 28.05.2013р. №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Крайніковій Тетяні Іванівні  </w:t>
      </w:r>
      <w:r>
        <w:rPr>
          <w:sz w:val="28"/>
          <w:szCs w:val="28"/>
        </w:rPr>
        <w:t>дозвіл на складання проекту відведення у власність земельної ділянки №138, орієнтовною площею 0,0550га в садівничому товаристві «Легмашовець-3» за адресою вул.Лазурна –вул.Веренчанська для ведення садівництва (підстава: заява Крайнікової Т.І., зареєстрована 30.05.2013р. за №К-3173/0-04/01, довідка голови садівничого товариства «Легмашовець-3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Факас Емілії Костянти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4, орієнтовною площею 0,0504 га в садівничому товаристві «Затишок» за адресою вул.При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ська для ведення садівництва (підстава: заява Факас Е.К., зареєстрована 28.05.2013р. за                      №Ф-3101/0-04/01, довідка голови садівничого товариства «Затишок» від 28.05.2013р. №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Боднарюк Галині Михай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6, орієнтовною площею 0,0504га в садівничому товаристві «Затишок» за адресою вул.При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ська для ведення садівництва (підстава: заява Боднарюк Г.М., зареєстрована 28.05.2013р. за №Б-3098/0-04/01, довідка голови садівничого товариства «Затишок» від 28.05.2013р. №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Боднарюку Максиму Олександровичу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20, орієнтовною площею 0,0525га в садівничому товаристві «Затишок» за адресою вул.При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ська для ведення садівництва (підстава: заява Боднарюка М.О., зареєстрована 28.05.2013р. за №Б-3097/0-04/01, довідка голови садівничого товариства «Затишок» від 28.05.2013р. №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Гуцуляку Івану Дмит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29, орієнтовною площею 0,0493га в садівничому товаристві «Затишок» за адресою вул.При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ська для ведення садівництва (підстава: заява Гуцуляка І.Д., зареєстрована 29.05.2013р. за  №Г-3143/0-04/01, довідка голови садівничого товариства «Затишок» від 28.05.2013р. №1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Щуріній Наталії Федо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55, орієнтовною площею 0,0600га в садівничому товаристві «Вишка» за адресою вул.Мурманська для ведення садівництва (підстава: заява Щуріної Н.Ф., зареєстрована 06.06.2013р. за                                  №Щ-3354/0-04/01, довідка голови садівничого товариства «Вишка» від 24.07.2009р. №1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Костирі Миколі Василь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9, орієнтовною площею 0,0900га в садівничому товаристві «Вишка» за адресою вул.Мурманська для ведення садівництва (підстава: заява Костирі М.В., зареєстрована 06.06.2013р. за №К-3351/0-04/01, довідка голови садівничого товариства «Вишка» від 19.10.2012р. №2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Губіній Галині Володимирівні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50, орієнтовною площею 0,0632га в садівничому товаристві «Вишка» за адресою вул.Мурманська для ведення садівництва (підстава: заява Губіної Г.В., зареєстрована 06.06.2013р. за                        №Г-3352/0-04/01, довідка голови садівничого товариства «Вишка» від 17.11.2012р. №2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Іванову Авдєю Єремійовичу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49, орієнтовною площею 0,0500га в садівничому товаристві «Супутник» за адресою вул.Заставнянська для ведення садівництва (підстава: заява Іванова А.Є., зареєстрована 07.06.2013р. за                                       №І-3385/0-04/01, довідка голови садівничого товариства «Супутник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Вакарчук Аллі Іван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58, орієнтовною площею 0,0521га в садівничому товаристві «Станційник» за адресою вул.Козятинська – вул.Гайова – вул.Ямпільська для ведення садівництва (підстава: заява Вакарчук А.І., зареєстрована 03.06.2013р. за №В-3263/0-04/01, довідка голови садівничого товариства «Станційник» від 28.04.2013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1. Затвердити новий проект організації території</w:t>
      </w:r>
      <w:r>
        <w:rPr>
          <w:sz w:val="28"/>
          <w:szCs w:val="28"/>
        </w:rPr>
        <w:t xml:space="preserve"> (виготовлений                  ПП «Замбудсервіс») садівничого товариства «Турист-2» за адресою </w:t>
      </w:r>
      <w:r>
        <w:rPr>
          <w:b/>
          <w:sz w:val="28"/>
          <w:szCs w:val="28"/>
        </w:rPr>
        <w:t>вул.Стефаника Василя</w:t>
      </w:r>
      <w:r>
        <w:rPr>
          <w:sz w:val="28"/>
          <w:szCs w:val="28"/>
        </w:rPr>
        <w:t>, загальною площею 2,6040 га в зв’язку із матеріалами інвентаризації та фактичного користування (підстава: заява ПП «Замбудсервіс», зареєстрована 28.05.2013р. за №04/01-08/1-1763, рішення виконавчого комітету міської ради від 18.02.1990р. №467/2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2. Передати Роменській Єлизаветі Євгенівні б</w:t>
      </w:r>
      <w:r>
        <w:rPr>
          <w:sz w:val="28"/>
          <w:szCs w:val="28"/>
        </w:rPr>
        <w:t>езоплатно у власність земельну ділянку №51 (кадастровий номер 7310136300:21:002:0294), в садівничому товаристві «Рябінушка» за адресою вул.Заставнянська, площею 0,0514 га для ведення садівництва (підстава: заява Роменської Є.Є., зареєстрована 26.02.2009р. за до №7-814, довідка голови садівничого товариства «Рябінушка»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2.1. Визнати таким, що втратив чинність, пункт 490 додатка 1 </w:t>
      </w:r>
      <w:r>
        <w:rPr>
          <w:sz w:val="28"/>
          <w:szCs w:val="28"/>
        </w:rPr>
        <w:t xml:space="preserve">до рішення виконавчого комітету міської ради від </w:t>
      </w:r>
      <w:r>
        <w:rPr>
          <w:b/>
          <w:sz w:val="28"/>
          <w:szCs w:val="28"/>
        </w:rPr>
        <w:t>21.06.1994р. №344/12</w:t>
      </w:r>
      <w:r>
        <w:rPr>
          <w:sz w:val="28"/>
          <w:szCs w:val="28"/>
        </w:rPr>
        <w:t xml:space="preserve"> «Про передачу земельних ділянок у приватну власність» в частині передачі безоплатно у власність Павлюк Владиславі Іванівні земельної ділянки №50, площею 0,05 га в садівничому товаристві «Рябінушка» за адресою  вул.Заставнянська, в зв’язку із неправильною нумерацією земельних ділянок та відмовою від земельної ділянки (підстава: нотаріально засвідчена заява                    Павлюк В.І., зареєстрована 21.02.2013р. №601).</w:t>
      </w:r>
    </w:p>
    <w:p>
      <w:pPr>
        <w:pStyle w:val="Footnote"/>
        <w:ind w:firstLine="708"/>
        <w:jc w:val="both"/>
        <w:rPr/>
      </w:pPr>
      <w:r>
        <w:rPr>
          <w:b/>
          <w:sz w:val="28"/>
          <w:szCs w:val="28"/>
        </w:rPr>
        <w:t xml:space="preserve">52.2. </w:t>
      </w:r>
      <w:r>
        <w:rPr>
          <w:sz w:val="28"/>
          <w:szCs w:val="28"/>
        </w:rPr>
        <w:t xml:space="preserve">Встановити обмеження згідно зі статтею 111 Земельного кодексу України, а саме: на земельній ділянці №51 встановити охоронну зону проходження струмка, площею 0,0327га. Обмеження, вказані в цьому пункті, підлягають державній реєстрації відповідно до чинного законодавства. </w:t>
      </w:r>
    </w:p>
    <w:p>
      <w:pPr>
        <w:pStyle w:val="Footnot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Саламандику Андрію Іва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22, орієнтовною площею 0,0314га в садівничому товаристві «Сільгосптехніка» за адресою вул.Заставнянська для ведення садівництва (підстава: заява Саламандика А.І., зареєстрована 06.12.2012р. за №С-851/3, довідка голови садівничого товариства «Сільгосптехніка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Мар’янчук Орисі Євге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22, орієнтовною площею 0,0510га в садівничому товаристві «Кварц-1» за адресою вул.Кронштадтська – вул.Степова для ведення садівництва (підстава: заява Мар’янчук О.Є., зареєстрована 22.10.2012р. за №М-5539, довідка голови садівничого товариства «Кварц-1» від 14.10.2012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Райхман Олені Миколаївні </w:t>
      </w:r>
      <w:r>
        <w:rPr>
          <w:sz w:val="28"/>
          <w:szCs w:val="28"/>
        </w:rPr>
        <w:t>дозвіл на складання проекту відведення у власність земельної ділянки №107, орієнтовною площею 0,0346 га в садівничому товаристві «Чіпполіно» за адресою вул.Ніщинського Павла для ведення садівництва (підстава: заява Райхман О.М., зареєстрована 10.06.2013р. за №Р-3416/0-04/01, довідка голови садівничого товариства «Чіпполіно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6. Надати Коломієць Тетяні Валерії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35, орієнтовною площею 0,0661 га в садівничому товаристві «Мічурінець» за адресою вул.Червонофлотська,1-А, для ведення садівництва (підстава: заява Коломієць Т.В., зареєстрована 14.12.2011р. за №К-5489, довідка голови садівничого товариства «Мічурінець» від 20.08.2011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7. Надати Блошко Олені Михайл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4, орієнтовною площею 0,0768 га в товаристві садоводів-аматорів «Садовод» Чернівецького гумовзуттєвого заводу за адресою вул.Дебальцівська для ведення садівництва (підстава: заява Бложко О.М., зареєстрована 24.10.2012р. за №Б-5592, довідка голови товариства садоводів-аматорів «Садовод» Чернівецького гумовзуттєвого заводу №014/1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8. Надати Кибичу Миколі Миколай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79, орієнтовною площею 0,0600 га в садівничому товаристві «Надія» за адресою вул.Стефаника Василя для ведення садівництва (підстава: заява Кибича М.М., зареєстрована 28.02.2013р. за №К-1430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9. Надати Спинулу Івану Георгій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201, орієнтовною площею 0,0600 га в садівничому товаристві «Надія» за адресою вул.Стефаника Василя для ведення садівництва (підстава: заява Спинула І.Г., зареєстрована 28.02.2013р. за №С-1429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0. Надати Данилюку Івану Михайл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202, орієнтовною площею 0,0600 га в садівничому товаристві «Надія» за адресою вул.Стефаника Василя для ведення садівництва (підстава: заява Данилюка І.М., зареєстрована 28.02.2013р. за №Д-1428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1. Надати Дробот Марії Георгії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212, орієнтовною площею 0,0600 га в садівничому товаристві «Надія» за адресою вул.Стефаника Василя для ведення садівництва (підстава: заява Дробот М.Г., зареєстрована 28.02.2013р. за №Д-1427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2. Надати Калинчук Василині Іван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213, орієнтовною площею 0,0600 га в садівничому товаристві «Надія» за адресою вул.Стефаника Василя для ведення садівництва (підстава: заява Калинчук В.І., зареєстрована 28.02.2013р. за №К-1426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3. Надати Байзетіновій Ганні Петр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214, орієнтовною площею 0,0600 га в садівничому товаристві «Надія» за адресою вул.Стефаника Василя для ведення садівництва (підстава: заява Байзетінової Г.П., зареєстрована 28.02.2013р. за №Б-1425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4. Надати Томнюку Богдану Михайл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0, орієнтовною площею 0,0600 га в садівничому товаристві «Газовик 1» за адресою вул.Стефаника Василя (масив шанців) для ведення садівництва (підстава: заява Томнюка Б.М., зареєстрована 06.12.2012р. за №7-4535, довідка голови садівничого товариства «Газовик -1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5. Внести зміни до пункту 8 додатка 1</w:t>
      </w:r>
      <w:r>
        <w:rPr>
          <w:sz w:val="28"/>
          <w:szCs w:val="28"/>
        </w:rPr>
        <w:t xml:space="preserve"> до рішення міської ради 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6.07.2012р. №567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до окремих рішень з цих питань» в частині назви садівничого товариства, а саме: слова </w:t>
      </w:r>
      <w:r>
        <w:rPr>
          <w:b/>
          <w:sz w:val="28"/>
          <w:szCs w:val="28"/>
        </w:rPr>
        <w:t>«садівниче товариства «Рефлекс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 xml:space="preserve">«Обслуговуючий кооператив садівниче товариство «Рефлекс»» </w:t>
      </w:r>
      <w:r>
        <w:rPr>
          <w:sz w:val="28"/>
          <w:szCs w:val="28"/>
        </w:rPr>
        <w:t>в зв’язку із допущеною помилк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6.</w:t>
      </w:r>
      <w:r>
        <w:rPr>
          <w:b/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Фізичним та юридичним особам, зазначеним у цьому рішенні, яким передаються у власність та надаються в оренду земельні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7.</w:t>
      </w:r>
      <w:r>
        <w:rPr>
          <w:sz w:val="28"/>
          <w:szCs w:val="28"/>
        </w:rPr>
        <w:t xml:space="preserve"> Зобов’язати осіб, зазначених у цьому рішенні, замовити виготовлення свідоцтв про право власності на нерухоме май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8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9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Ніконова В.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0. </w:t>
      </w:r>
      <w:r>
        <w:rPr>
          <w:sz w:val="28"/>
          <w:szCs w:val="28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Секретар Чернівецької міської ради</w:t>
        <w:tab/>
        <w:tab/>
        <w:tab/>
        <w:t xml:space="preserve">                   В.Михайлішин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12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03:00Z</dcterms:created>
  <dc:creator>Contr2</dc:creator>
  <dc:description/>
  <cp:keywords/>
  <dc:language>en-US</dc:language>
  <cp:lastModifiedBy>WiZaRd</cp:lastModifiedBy>
  <cp:lastPrinted>2013-07-25T16:47:00Z</cp:lastPrinted>
  <dcterms:modified xsi:type="dcterms:W3CDTF">2013-08-05T06:56:00Z</dcterms:modified>
  <cp:revision>16</cp:revision>
  <dc:subject/>
  <dc:title>       </dc:title>
</cp:coreProperties>
</file>