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5.07.2013 №929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на Анжела Микола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усенко Окса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убівська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Кутної А.М., Андрусенко О.В. , зареєстрована 29.05.2013р. за №К-3148/0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на спадщину за законом від 28.01.2010р. №223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06.2003р. №78575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елкіна Анастас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елейчук Алл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цманська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8.05.2013р. за №КО-3075/0-04/01, витяг з Державного реєстру речових прав на нерухоме майно про реєстрацію права власності від 13.05.2013р. №3321592, витяг про реєстрацію права власності на нерухоме майно від 27.04.2006р. №1050979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ченко Світла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Дмитро 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Марія Костянти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ехова Антона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6.05.2013р. за №КО-2800/0-04/01, договір обміну квартир від 21.12.1995р. №107, витяги про реєстрацію права власності на нерухоме майно від 10.05.2005р. №7192698 та від 09.12.2004р. №577735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якова Олександра Анд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ра Людмила Миколаї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ул.Мико-лаївський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Вишнякової  О.А., Чапари Л.М., зареєстрована 04.06.2013р. за                     №В-3275/0-04/01, витяги про реєстрацію права власності на нерухоме майно від 04.03.2008р. №17969323 та від 27.12.2007р. №1723468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хрименко Тетяна Олекс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-Барон Валентина Олексі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шевського Миколи, 5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хрименко Т.О., Кобзар-Барон В.О., зареєстрована 04.03.2013р. за №О-1552/0-04/01, свідоцтва про право власності на нерухоме майно від 24.02.2006р.  серія ЯЯЯ №265835, серія ЯЯЯ №26583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овійчу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л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а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овійчука І.І., Маковійчук В.Д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асюк Г.І., зареєстрована 21.06.2013р. за №КО3656/004/01, свідоцтво про право власності від 09.04.1998р. №27680, договір купівлі-продажу квартири від 03.04.2006р. №1495.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7-11T14:44:00Z</cp:lastPrinted>
  <dcterms:modified xsi:type="dcterms:W3CDTF">2013-08-05T06:17:00Z</dcterms:modified>
  <cp:revision>1073</cp:revision>
  <dc:subject/>
  <dc:title>Додаток  6</dc:title>
</cp:coreProperties>
</file>